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3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Aquisição de licenças do pacote de softwares da Autodesk AEC Collection (Architecture, Engineering and Construction Collection), Autocad e Autocad DOCs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, conforme planilha abaixo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113/22 – Aquisição delicenças do pacote de softwares da Autodesk AEC Collection (Architecture, Engineering and Construction Collection), Autocad e Autocad DOCs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2-12-13T14:12:00Z</dcterms:modified>
  <cp:revision>10</cp:revision>
  <dc:subject/>
  <dc:title>EDITAL</dc:title>
</cp:coreProperties>
</file>