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3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3/22 - Aquisição delicenças do pacote de softwares da Autodesk AEC Collection (Architecture, Engineering and Construction Collection), Autocad e Autocad DOCs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12-13T14:13:00Z</dcterms:modified>
  <cp:revision>6</cp:revision>
  <dc:subject/>
  <dc:title>EDITAL</dc:title>
</cp:coreProperties>
</file>