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4/22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94/22 - Aquisição de materiais elétricos para uso da CESAMA, conforme especificações contidas no Termo de Referênci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2-14T13:04:00Z</dcterms:modified>
  <cp:revision>6</cp:revision>
  <dc:subject/>
  <dc:title>EDITAL</dc:title>
</cp:coreProperties>
</file>