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0/22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0/22 - Aquisição de PARAFILM M, Tetina de Silicone, Cubeta de vidro redonda e retangular, Barra de agitação magnética, Micropipetador, Papel de filtro, Termômetro digital a prova d’água, Proveta 250 mL, Becker graduado de 1000 mL, de polipropileno de 1000 mL e polipropileno com alça de 1000 mL, Funil de BUCHNER, Pipeta volumétrica de 25,0 mL, e 50,0 mL, para 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2-02T13:27:00Z</dcterms:modified>
  <cp:revision>6</cp:revision>
  <dc:subject/>
  <dc:title>EDITAL</dc:title>
</cp:coreProperties>
</file>