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70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PARAFILM M, Tetina de Silicone, Cubeta de vidro redonda e</w:t>
      </w:r>
      <w:r>
        <w:rPr>
          <w:i/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</w:rPr>
        <w:t>retangular, Barra de agitação magnética, Micropipetador, Papel de filtro,</w:t>
      </w:r>
      <w:r>
        <w:rPr>
          <w:i/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</w:rPr>
        <w:t>Termômetro digital a prova d’água, Proveta 250 mL, Becker graduado de 1000 mL, de polipropileno de 1000 mL e polipropileno com alça de 1000 mL, Funil de</w:t>
      </w:r>
      <w:r>
        <w:rPr>
          <w:i/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</w:rPr>
        <w:t>BUCHNER, Pipeta volumétrica de 25,0 mL, e 50,0 mL, para 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6"/>
        <w:gridCol w:w="828"/>
        <w:gridCol w:w="2268"/>
        <w:gridCol w:w="1406"/>
        <w:gridCol w:w="1378"/>
        <w:gridCol w:w="1683"/>
      </w:tblGrid>
      <w:tr>
        <w:trPr>
          <w:trHeight w:val="6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2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0/22 - Aquisição de PARAFILM M, Tetina de Silicone, Cubeta de vidro redonda e retangular, Barra de agitação magnética, Micropipetador, Papel de filtro, Termômetro digital a prova d’água, Proveta 250 mL, Becker graduado de 1000 mL, de polipropileno de 1000 mL e polipropileno com alça de 1000 mL, Funil de BUCHNER, Pipeta volumétrica de 25,0 mL, e 50,0 mL,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2-02T13:27:00Z</dcterms:modified>
  <cp:revision>9</cp:revision>
  <dc:subject/>
  <dc:title>EDITAL</dc:title>
</cp:coreProperties>
</file>