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0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0/22 - Aquisição de produto à base de POLIFOSFATOS para uso da CESAMA no tratamento de água para o consumo humano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8-03T14:06:00Z</dcterms:modified>
  <cp:revision>5</cp:revision>
  <dc:subject/>
  <dc:title>EDITAL</dc:title>
</cp:coreProperties>
</file>