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67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s de fornecimento de retroescavadeira e caminhão-pipa – equipamentos e mão-de-obra, que venham a atender à demanda das Gerências de Manutenção de Redes de Água e Esgotos, e também a Gerência de Operação em todo o município de Juiz de Fora (área urbana e distritais)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 ITEM XX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Declaramos que no preço proposto considera-se a execução completa do objeto licitado, incluídos os valores de quaisquer despesas relativas à mão de obra, encargos previdenciários e trabalhistas, seguros, tributos, cargas, transportes, descargas e outras despesas, além do lucro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nº 067/22 - Contratação de empresa para prestação de serviços de fornecimento de retroescavadeira e caminhão-pipa – equipamentos e mão-de-obra, que venham a atender à demanda das Gerências de Manutenção de Redes de Água e Esgotos, e também a Gerência de Operação em todo o município de Juiz de Fora (área urbana e distritais)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2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2-11-07T10:42:00Z</dcterms:modified>
  <cp:revision>9</cp:revision>
  <dc:subject/>
  <dc:title>EDITAL</dc:title>
</cp:coreProperties>
</file>