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86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360" w:before="120" w:after="0"/>
        <w:ind w:firstLine="567"/>
        <w:rPr>
          <w:rFonts w:eastAsia="Calibri" w:cs="Arial"/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Calibri" w:cs="Arial"/>
          <w:b/>
          <w:i/>
          <w:sz w:val="24"/>
          <w:szCs w:val="24"/>
          <w:lang w:eastAsia="en-US"/>
        </w:rPr>
        <w:t>Implantação do Sistema de Registro de Preços, pelo prazo de 12 meses, para eventual aquisição de conexões diversas em PVC e outros para aplicação em redes de água, esgoto e ramais prediais (adaptadores, curvas, joelhos, luvas, ... colar de tomada em ferro fundido com parafusos, registros chato, veda rosca e adesivo plástico para PVC), para uso da CESAMA.</w:t>
      </w:r>
      <w:r>
        <w:rPr>
          <w:rFonts w:cs="Arial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6/22 - Implantação do Sistema de Registro de Preços, pelo prazo de 12 meses, para eventual aquisição de conexões diversas em PVC e outros para aplicação em redes de água, esgoto e ramais prediais (adaptadores, curvas, joelhos, luvas, ... colar de tomada em ferro fundido com parafusos, registros chato, veda rosca e adesivo plástico para PVC), para us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10-27T18:17:00Z</dcterms:modified>
  <cp:revision>7</cp:revision>
  <dc:subject/>
  <dc:title>EDITAL</dc:title>
</cp:coreProperties>
</file>