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5/22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5/22 – AQUISIÇÃO DE REAGENTES, SOLUÇÃO PADRÃO, SPECTROQUANT, MRC PARA USO DO LABORATORI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22-07-01T10:07:00Z</cp:lastPrinted>
  <dcterms:modified xsi:type="dcterms:W3CDTF">2022-10-28T12:17:00Z</dcterms:modified>
  <cp:revision>7</cp:revision>
  <dc:subject/>
  <dc:title>EDITAL</dc:title>
</cp:coreProperties>
</file>