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49/2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49/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 Márcio Augusto Pessoa Azevedo,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9/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reagentes, kits para análise e vidrarias utilizados nos laboratórios das ETAs, c</w:t>
      </w:r>
      <w:r>
        <w:rPr>
          <w:rFonts w:cs="Arial"/>
          <w:sz w:val="24"/>
          <w:szCs w:val="24"/>
        </w:rPr>
        <w:t xml:space="preserve">onforme especificações constantes do Termo de Referência do Edital - Pregão Eletrônico nº 049/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49/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49/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9/22 - Implantação do Sistema de Registro de Preços, pelo prazo de 12 meses, para eventual aquisição de reagentes, kits para análise e vidrarias utilizados nos laboratórios das ETA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06-28T17:30:00Z</dcterms:modified>
  <cp:revision>24</cp:revision>
  <dc:subject/>
  <dc:title>EDITAL</dc:title>
</cp:coreProperties>
</file>