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88/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88/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88/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serviços de confecção material de identificação e sinalização visual e afins, com instalação e retirada, para aplicação nas unidades da CESAMA ou obras sob sua responsabilidade, que se fizerem necessários, conforme especificações, quantidades e condições previstas neste de Termo de Referência, </w:t>
      </w:r>
      <w:r>
        <w:rPr>
          <w:rFonts w:cs="Arial"/>
          <w:sz w:val="24"/>
          <w:szCs w:val="24"/>
        </w:rPr>
        <w:t xml:space="preserve">conforme especificações constantes do Termo de Referência do Edital - Pregão Eletrônico nº </w:t>
      </w:r>
      <w:r>
        <w:rPr>
          <w:b/>
          <w:bCs/>
          <w:sz w:val="24"/>
          <w:szCs w:val="24"/>
        </w:rPr>
        <w:t>088/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vencedora do certame licitatório encontram-se indicados no quadro abaixo:</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88/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referentes aos itens 1, 3, 4, 5, 6, 9, 10 e 12 deverão ser instalados diretamente nas unidades da CESAMA ou em locais a serem definidos pela companhia, dentro do município de Juiz de Fora, conforme a necessidade.</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1.1 Os materiais referentes aos itens 7 e 11 deverão ser entregues no Departamento de Compras e Estoque da Cesama, à Rua Santa Terezinha, nº 505, Bairro Santa Terezinha, Juiz de Fora / MG, CEP 36.045-490, em dias úteis, das 08:00h às 11:30h e de 14:00h às 17:00h.</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4.1.2 Os materiais referentes aos itens 2 e 8 deverão ser entregues na Assessoria de Comunicação e Ouvidoria da Cesama, à Avenida Barão do Rio Branco, nº 1843, 10º andar, Centro, Juiz de Fora / MG, CEP 36.013-020, em dias úteis, das 08:00h às 12:00h e de 14:00h às 18:00h.</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05 (cinco)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pPr>
      <w:r>
        <w:rPr>
          <w:rFonts w:cs="Arial"/>
          <w:sz w:val="24"/>
          <w:szCs w:val="24"/>
        </w:rPr>
        <w:t>a) dedução de créditos do FORNECEDOR;</w:t>
      </w:r>
    </w:p>
    <w:p>
      <w:pPr>
        <w:pStyle w:val="Normal"/>
        <w:spacing w:lineRule="auto" w:line="360"/>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rFonts w:cs="Arial"/>
          <w:sz w:val="24"/>
          <w:szCs w:val="24"/>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88/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8/22 - Implantação do Sistema de Registro de Preços, pelo prazo de 12(doze) meses, para eventuais serviços de confecção material de identificação e sinalização visual e afins, com instalação e retirada, para aplicação nas unidades da CESAMA ou obras sob sua responsabilidade, que se fizerem necessários, conforme especificações, quantidades e condições previstas neste d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sz w:val="16"/>
        <w:szCs w:val="16"/>
      </w:rPr>
      <w:t xml:space="preserve">Missão </w:t>
    </w:r>
    <w:r>
      <w:rPr>
        <w:rFonts w:cs="Arial"/>
        <w:sz w:val="16"/>
        <w:szCs w:val="16"/>
      </w:rPr>
      <w:t>- Planejar e executar a prestação dos serviços de abastecimento de água, coleta e tratamento de esgoto sanitário,</w:t>
    </w:r>
    <w:r>
      <w:rPr>
        <w:rFonts w:cs="Arial"/>
        <w:color w:val="AEAAAA"/>
        <w:sz w:val="16"/>
        <w:szCs w:val="16"/>
      </w:rPr>
      <w:t xml:space="preserve">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9-08T11:06:00Z</dcterms:modified>
  <cp:revision>34</cp:revision>
  <dc:subject/>
  <dc:title>EDITAL</dc:title>
</cp:coreProperties>
</file>