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76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prestação de serviço de consultoria em apoio a Auditoria em Contratos, com escopo em processos administrativo/financeiro que deram origem aos contratos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nº 076/22 – Contratação de empresa para prestação de serviço de consultoria em apoio a Auditoria em Contratos, com escopo em processos administrativo/financeiro que deram origem aos contratos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2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2-07-29T13:03:00Z</dcterms:modified>
  <cp:revision>6</cp:revision>
  <dc:subject/>
  <dc:title>EDITAL</dc:title>
</cp:coreProperties>
</file>