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29/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2">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parelhos celulares smartphones e aparelhos de telefones fixos para uso corporativo e atendimento às necessidades de comunicação das atividades operacionais d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parelhos celulares smartphones e aparelhos de telefones fixos para uso corporativo e atendimento às necessidades de comunicação das atividades operacionais d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29/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parelhos celulares smartphones e aparelhos de telefones fixos para uso corporativo e atendimento às necessidades de comunicação das atividades operacionai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2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2 e 03 é restrita às Microempresas – ME, Empresas de Pequeno Porte – EPP ou equiparadas, do</w:t>
      </w:r>
      <w:r>
        <w:rPr>
          <w:b w:val="false"/>
          <w:bCs w:val="false"/>
          <w:sz w:val="24"/>
          <w:szCs w:val="24"/>
        </w:rPr>
        <w:t xml:space="preserve">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2 e 03.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1,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8 de julh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 xml:space="preserve">Marcelo Mello do Amaral </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2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parelhos celulares smartphones e aparelhos de telefones fixos para uso corporativo e atendimento às necessidades de comunicação das atividades operacionais da CESAMA</w:t>
      </w:r>
      <w:r>
        <w:rPr>
          <w:rFonts w:cs="Arial"/>
          <w:sz w:val="24"/>
          <w:szCs w:val="24"/>
        </w:rPr>
        <w:t>.</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9/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9/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rFonts w:eastAsia="Arial" w:cs="Arial"/>
          <w:i/>
          <w:i/>
          <w:sz w:val="24"/>
          <w:szCs w:val="24"/>
        </w:rPr>
      </w:pPr>
      <w:r>
        <w:rPr>
          <w:rFonts w:eastAsia="Arial" w:cs="Arial"/>
          <w:i/>
          <w:sz w:val="24"/>
          <w:szCs w:val="24"/>
        </w:rPr>
        <w:t xml:space="preserve"> </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29/22 - Implantação do Sistema de Registro de Preços, pelo prazo de 12 (doze) meses, para eventual aquisição de aparelhos celulares smartphones e aparelhos de telefones fixos para uso corporativo e atendimento às necessidades de comunicação das atividades operacionais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7-13T19:20:00Z</dcterms:modified>
  <cp:revision>922</cp:revision>
  <dc:subject/>
  <dc:title>EDITAL</dc:title>
</cp:coreProperties>
</file>