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aparelhos celulares smartphones e aparelhos de telefones fixos para uso corporativo e atendimento às necessidades de comunicação das atividades operacionais da CESAMA,</w:t>
      </w:r>
      <w:r>
        <w:rPr>
          <w:rFonts w:cs="Arial"/>
          <w:sz w:val="24"/>
          <w:szCs w:val="24"/>
        </w:rPr>
        <w:t xml:space="preserve"> conforme especificações constantes do Termo de Referência do Edital - Pregão Eletrônico nº 02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9/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9/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9/22 - Implantação do Sistema de Registro de Preços, pelo prazo de 12 meses, para eventual aquisição de aparelhos celulares smartphones e aparelhos de telefones fixos para uso corporativo e atendimento às necessidades de comunicação das atividades operacionai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3-07T18:13:00Z</dcterms:modified>
  <cp:revision>21</cp:revision>
  <dc:subject/>
  <dc:title>EDITAL</dc:title>
</cp:coreProperties>
</file>