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PARA REGISTRO DE PREÇOS Nº 0</w:t>
      </w:r>
      <w:r>
        <w:rPr>
          <w:bCs/>
          <w:sz w:val="24"/>
          <w:szCs w:val="24"/>
          <w:lang w:val="pt-BR"/>
        </w:rPr>
        <w:t>50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(doze) meses, para eventual aquisição de Cimento Portland CPII E-32, para 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</w:t>
      </w:r>
      <w:r>
        <w:rPr/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50/22 - além de que o objeto ora licitado está adequado à norma técnica correspondente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07-04T10:22:00Z</dcterms:modified>
  <cp:revision>8</cp:revision>
  <dc:subject/>
  <dc:title>EDITAL</dc:title>
</cp:coreProperties>
</file>