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hidrômetros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9/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hidrômetros para a CESAMA, </w:t>
      </w:r>
      <w:r>
        <w:rPr>
          <w:rFonts w:cs="Arial"/>
          <w:sz w:val="24"/>
          <w:szCs w:val="24"/>
        </w:rPr>
        <w:t xml:space="preserve">conforme especificações constantes do Termo de Referência do Edital - Pregão Eletrônico nº 009/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spacing w:lineRule="auto" w:line="360" w:before="120" w:after="0"/>
        <w:ind w:left="0" w:hanging="0"/>
        <w:rPr>
          <w:rFonts w:cs="Arial"/>
          <w:b/>
          <w:b/>
          <w:bCs/>
          <w:sz w:val="24"/>
          <w:szCs w:val="24"/>
        </w:rPr>
      </w:pPr>
      <w:r>
        <w:rPr>
          <w:rFonts w:eastAsia="Arial" w:cs="Arial"/>
          <w:bCs/>
          <w:sz w:val="24"/>
          <w:szCs w:val="24"/>
        </w:rPr>
        <w:t xml:space="preserve"> </w:t>
      </w:r>
      <w:r>
        <w:rPr>
          <w:rFonts w:cs="Arial"/>
          <w:sz w:val="24"/>
          <w:szCs w:val="24"/>
        </w:rPr>
        <w:t>Os hidrômetros deverão ser entregues em Juiz de Fora – MG, no Departamento Compras e Estoque à Rua Santa Terezinha nº 505 - Bairro Santa Terezinha – CEP 36045-490.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cabendo à empresa fornecedora dos hidrômetros, a mão de obra para a descarga dos volumes.</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 xml:space="preserve">4.1.2.1 </w:t>
      </w:r>
      <w:r>
        <w:rPr>
          <w:rFonts w:cs="Arial"/>
          <w:bCs/>
          <w:sz w:val="24"/>
          <w:szCs w:val="24"/>
        </w:rPr>
        <w:t>A entrega deverá ser previamente agendada por ligação telefônica, com antecedência mínima de 02 (dois) dias úteis à entrega de fato, ao Departamento de Medição e Cadastro Técnico, com telefone a ser fornecido oportunamente. A não observância de tal condição de agendamento isenta a CESAMA de responsabilidades pelo não recebimento dos materiais.</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 xml:space="preserve">4.1.3 </w:t>
      </w:r>
      <w:r>
        <w:rPr>
          <w:rFonts w:cs="Arial"/>
          <w:bCs/>
          <w:sz w:val="24"/>
          <w:szCs w:val="24"/>
        </w:rPr>
        <w:t xml:space="preserve">Após a entrega dos hidrômetros, </w:t>
      </w:r>
      <w:r>
        <w:rPr>
          <w:rFonts w:cs="Arial"/>
          <w:b/>
          <w:sz w:val="24"/>
          <w:szCs w:val="24"/>
        </w:rPr>
        <w:t>OBRIGATORIAMENTE</w:t>
      </w:r>
      <w:r>
        <w:rPr>
          <w:rFonts w:cs="Arial"/>
          <w:bCs/>
          <w:sz w:val="24"/>
          <w:szCs w:val="24"/>
        </w:rPr>
        <w:t xml:space="preserve">, as carcaças usadas deverão ser retiradas, à rua Monsenhor Gustavo Freire nº75, Bairro São Mateus, Juiz de Fora, em dias úteis, nos horários de 08:00 às 11:00 e 13:00 às 16:00, </w:t>
      </w:r>
      <w:r>
        <w:rPr>
          <w:rFonts w:cs="Arial"/>
          <w:b/>
          <w:sz w:val="24"/>
          <w:szCs w:val="24"/>
        </w:rPr>
        <w:t>cabendo à empresa fornecedora dos hidrômetros, transporte e mão de obra para o carregamento dos volume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2 Frete:</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O custo do frete e impostos incidentes relativos ao transporte serão de responsabilidade do proponente, inclusive dos lotes e unidades que forem recusados pela comissão de recebimento de materiai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3. Recebimento dos Lote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s lotes de hidrômetros serão recebidos no Departamento de Compras e Estoque (4.1.1), cabendo ao fornecedor obedecer às seguintes exigências, a cada entrega:</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a)</w:t>
        <w:tab/>
        <w:t>No ato da entrega os hidrômetros devem estar acondicionados em caixas lacradas, etiquetadas contendo: o nome da CESAMA, o número dos hidrômetros, as características básicas dos hidrômetro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b)</w:t>
        <w:tab/>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c)</w:t>
        <w:tab/>
        <w:t>As numerações das carcaças, em cada volume de caixa, devem estar de forma sequencial;</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d)</w:t>
        <w:tab/>
        <w:t xml:space="preserve"> As numerações e as características básicas dos hidrômetros deverão constar na Nota Fiscal e em selo colado na parte externa das caixas de hidrômetro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e)</w:t>
        <w:tab/>
        <w:t xml:space="preserve">Qualquer irregularidade percebida no recebimento em nosso Departamento Compras e Estoque pode acarretar o não recebimento das unidades defeituosas; </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f)</w:t>
        <w:tab/>
        <w:t>A critério do Departamento de Medição e Cadastro Técnico (DEMC) serão retiradas amostras aleatórias de cada lote entregue, para nosso controle de qualidade, e obedecerão ao Item 3 e subitens de Procedimentos de Inspeção e Ensaio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g)</w:t>
        <w:tab/>
        <w:t xml:space="preserve">Para a escolha das amostras coletadas, serão obedecidas as normas da ABNT NBR 5426/85, sob os seguintes critérios: Plano de Amostragem Simples Normal, Nível de Inspeção S2; Nível de Qualidade 6,5 para todos os ensaios;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4. Peças de reposição:</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 fornecedor deverá garantir o fornecimento de peças de reposição por um período mínimo de 10(dez) an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5. Hidrômetros em uso:</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Na entrega de cada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a)</w:t>
        <w:tab/>
        <w:t>Se, dentro do prazo de garantia, nos hidrômetros em uso for constatada alguma avaria, dano ou erros de aferição (INMETRO, portaria nº 246/2000), esses serão devolvidos ao fornecedor, o qual deverá arcar com todos os custos relativos à substituição do mesmo e o fará no prazo máximo de 30 (trinta) dias;</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b)</w:t>
        <w:tab/>
        <w:t>O ressarcimento dos custos dessa manutenção poderá ser feito convertendo o valor em reais (R$) para o equivalente em hidrômetros, obedecendo ao critério de arredondamento para o próximo inteiro, a partir do decimal 0,5 inclusive;</w:t>
      </w:r>
    </w:p>
    <w:p>
      <w:pPr>
        <w:pStyle w:val="Normal"/>
        <w:spacing w:lineRule="auto" w:line="360" w:before="120" w:after="0"/>
        <w:rPr>
          <w:rFonts w:cs="Arial"/>
          <w:sz w:val="24"/>
          <w:szCs w:val="24"/>
        </w:rPr>
      </w:pPr>
      <w:r>
        <w:rPr>
          <w:rFonts w:cs="Arial"/>
          <w:sz w:val="24"/>
          <w:szCs w:val="24"/>
        </w:rPr>
        <w:t>4.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bCs/>
          <w:sz w:val="24"/>
          <w:szCs w:val="24"/>
        </w:rPr>
      </w:pPr>
      <w:r>
        <w:rPr>
          <w:rFonts w:cs="Arial"/>
          <w:bCs/>
          <w:sz w:val="24"/>
          <w:szCs w:val="24"/>
        </w:rPr>
        <w:t xml:space="preserve">4.7 O veículo utilizado para entrega dos materiais no Departamento de Compras e Estoque deverá ter no máximo 14 metros de comprimento, de pára-choque a pára-choque, e altura máxima de 4 metros. </w:t>
      </w:r>
    </w:p>
    <w:p>
      <w:pPr>
        <w:pStyle w:val="Normal"/>
        <w:spacing w:lineRule="auto" w:line="360" w:before="120" w:after="0"/>
        <w:rPr/>
      </w:pPr>
      <w:r>
        <w:rPr>
          <w:rFonts w:cs="Arial"/>
          <w:bCs/>
          <w:sz w:val="24"/>
          <w:szCs w:val="24"/>
        </w:rPr>
        <w:t xml:space="preserve">4.8 </w:t>
      </w:r>
      <w:r>
        <w:rPr>
          <w:rFonts w:cs="Arial"/>
          <w:sz w:val="24"/>
          <w:szCs w:val="24"/>
        </w:rPr>
        <w:t>A CESAMA irá designar um empregado para acompanhar o recebimento dos materiais.</w:t>
      </w:r>
    </w:p>
    <w:p>
      <w:pPr>
        <w:pStyle w:val="Normal"/>
        <w:spacing w:lineRule="auto" w:line="360" w:before="120" w:after="0"/>
        <w:rPr/>
      </w:pPr>
      <w:r>
        <w:rPr>
          <w:rFonts w:cs="Arial"/>
          <w:sz w:val="24"/>
          <w:szCs w:val="24"/>
        </w:rPr>
        <w:t>4.8.1 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PargrafodaLista"/>
        <w:numPr>
          <w:ilvl w:val="0"/>
          <w:numId w:val="7"/>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Normal"/>
        <w:autoSpaceDE w:val="false"/>
        <w:spacing w:lineRule="auto" w:line="360" w:before="120" w:after="0"/>
        <w:rPr/>
      </w:pPr>
      <w:r>
        <w:rPr>
          <w:rFonts w:cs="Arial"/>
          <w:sz w:val="24"/>
          <w:szCs w:val="24"/>
        </w:rPr>
        <w:t>4.9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rFonts w:cs="Arial"/>
          <w:sz w:val="24"/>
          <w:szCs w:val="24"/>
        </w:rPr>
      </w:pPr>
      <w:r>
        <w:rPr>
          <w:rFonts w:cs="Arial"/>
          <w:sz w:val="24"/>
          <w:szCs w:val="24"/>
        </w:rPr>
        <w:t>4.9.1 A substituição de que trata o item 4.9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9.2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0 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11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1.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6.1.2 Conforme item 1.1.2 da Especificação que integra o Termo de Referência, Anexo I deste Contrato, a CESAMA dará como parte do pagamento, a quantidade de carcaças igual ao número de hidrômetros entregues ao Departamento de Compras e Estoque.</w:t>
      </w:r>
    </w:p>
    <w:p>
      <w:pPr>
        <w:pStyle w:val="Normal"/>
        <w:tabs>
          <w:tab w:val="clear" w:pos="708"/>
          <w:tab w:val="left" w:pos="0" w:leader="none"/>
        </w:tabs>
        <w:spacing w:lineRule="auto" w:line="360" w:before="120" w:after="0"/>
        <w:rPr/>
      </w:pPr>
      <w:r>
        <w:rPr>
          <w:rFonts w:cs="Arial"/>
          <w:sz w:val="24"/>
          <w:szCs w:val="24"/>
        </w:rPr>
        <w:t xml:space="preserve">6.1.3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9/22 – Eventual aquisição de hidrômetr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0z2">
    <w:name w:val="WW8Num50z2"/>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5-02T19:30:00Z</dcterms:modified>
  <cp:revision>37</cp:revision>
  <dc:subject/>
  <dc:title>EDITAL</dc:title>
</cp:coreProperties>
</file>