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6/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5 (cinco) motocicletas categoria urbana com motorização mínima de 145cc e máxima de 165cc para a frota da CESAMA, conforme descrição técnica constante no item 4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5 (cinco) motocicletas categoria urbana com motorização mínima de 145cc e máxima de 165cc para a frota da CESAMA, conforme descrição técnica constante no item 4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6/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5 (cinco) motocicletas categoria urbana com motorização mínima de 145cc e máxima de 165cc para a frota da CESAMA, conforme descrição técnica constante no item 4 do termo do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1 de abril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2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sz w:val="18"/>
          <w:szCs w:val="18"/>
        </w:rPr>
      </w:pPr>
      <w:r>
        <w:rPr>
          <w:b/>
          <w:sz w:val="18"/>
          <w:szCs w:val="18"/>
        </w:rPr>
      </w:r>
    </w:p>
    <w:p>
      <w:pPr>
        <w:pStyle w:val="Normal"/>
        <w:spacing w:lineRule="auto" w:line="276"/>
        <w:jc w:val="center"/>
        <w:rPr>
          <w:b/>
          <w:b/>
          <w:color w:val="00B050"/>
          <w:sz w:val="18"/>
          <w:szCs w:val="18"/>
        </w:rPr>
      </w:pPr>
      <w:r>
        <w:rPr>
          <w:b/>
          <w:color w:val="00B050"/>
          <w:sz w:val="18"/>
          <w:szCs w:val="18"/>
          <w:highlight w:val="yellow"/>
        </w:rPr>
        <w:t>APRESENTAR EM PAPEL TIMBRADO DA EMPRESA</w:t>
      </w:r>
    </w:p>
    <w:p>
      <w:pPr>
        <w:pStyle w:val="Normal"/>
        <w:spacing w:lineRule="auto" w:line="276"/>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lang w:val="pt-BR"/>
        </w:rPr>
        <w:t>Aquisição de 5 (cinco) motocicletas categoria urbana com motorização mínima de 145cc e máxima de 165cc para a frota da CESAMA, conforme descrição técnica constante no item 4 do termo de referênc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26/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6/22 – Aquisição de 5 (cinco) motocicletas categoria urbana com motorização mínima de 145cc e máxima de 165cc para a frota da CESAMA, conforme descrição técnica constante no item 4 d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2:35:00Z</dcterms:created>
  <dc:creator>louraine</dc:creator>
  <dc:description/>
  <cp:keywords/>
  <dc:language>en-US</dc:language>
  <cp:lastModifiedBy>anogueira</cp:lastModifiedBy>
  <cp:lastPrinted>2018-08-10T16:00:00Z</cp:lastPrinted>
  <dcterms:modified xsi:type="dcterms:W3CDTF">2022-04-11T19:08:00Z</dcterms:modified>
  <cp:revision>6</cp:revision>
  <dc:subject/>
  <dc:title>EDITAL</dc:title>
</cp:coreProperties>
</file>