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140/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40/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40/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rFonts w:cs="Arial"/>
          <w:sz w:val="24"/>
          <w:szCs w:val="24"/>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tampões de ferro fundido nodular para fechamento e acesso a galerias de redes de água e esgoto (poços de visita), para caixas de inspeção e registros, para a CESAMA,</w:t>
      </w:r>
      <w:r>
        <w:rPr>
          <w:rFonts w:cs="Arial"/>
          <w:sz w:val="24"/>
          <w:szCs w:val="24"/>
        </w:rPr>
        <w:t xml:space="preserve"> conforme especificações constantes do Termo de Referência do Edital - Pregão Eletrônico nº 140/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40/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140/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40/21 - Implantação do Sistema de Registro de Preços, pelo prazo de 12 (doze) meses, para eventual aquisição de tampões de ferro fundido nodular para fechamento e acesso a galerias de redes de água e esgoto (poços de visita), para caixas de inspeção e registros,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2-02-10T11:53:00Z</dcterms:modified>
  <cp:revision>21</cp:revision>
  <dc:subject/>
  <dc:title>EDITAL</dc:title>
</cp:coreProperties>
</file>