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2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ubos de PVC ocre, JEI, coletores de esgoto NBR 7362 – diâmetros 100, 150 e 200 mm,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25/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ubos de PVC ocre, JEI, coletores de esgoto NBR 7362 – diâmetros 100, 150 e 200 mm, para uso da CESAMA, </w:t>
      </w:r>
      <w:r>
        <w:rPr>
          <w:rFonts w:cs="Arial"/>
          <w:sz w:val="24"/>
          <w:szCs w:val="24"/>
        </w:rPr>
        <w:t xml:space="preserve">conforme especificações constantes do Termo de Referência do Edital - Pregão Eletrônico nº 125/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rFonts w:cs="Arial"/>
          <w:sz w:val="24"/>
          <w:szCs w:val="24"/>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p>
    <w:p>
      <w:pPr>
        <w:pStyle w:val="Normal"/>
        <w:numPr>
          <w:ilvl w:val="2"/>
          <w:numId w:val="3"/>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5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5.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5/21 - Eventual aquisição de tubos de PVC ocre, JEI, coletores de esgoto NBR 7362 – diâmetros 100, 150 e 200 mm,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1" w:name="_Hlk90204231"/>
    <w:bookmarkStart w:id="2" w:name="_Hlk90204230"/>
    <w:bookmarkEnd w:id="1"/>
    <w:bookmarkEnd w:id="2"/>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bookmarkStart w:id="3" w:name="_Hlk90204231"/>
    <w:bookmarkStart w:id="4" w:name="_Hlk90204230"/>
    <w:bookmarkStart w:id="5" w:name="_Hlk90204231"/>
    <w:bookmarkStart w:id="6" w:name="_Hlk90204230"/>
    <w:bookmarkEnd w:id="5"/>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bookmarkStart w:id="0" w:name="_Hlk90204205"/>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1-10T19:13:00Z</dcterms:modified>
  <cp:revision>37</cp:revision>
  <dc:subject/>
  <dc:title>EDITAL</dc:title>
</cp:coreProperties>
</file>