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4/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453505"/>
                <wp:effectExtent l="0" t="0" r="0" b="0"/>
                <wp:wrapNone/>
                <wp:docPr id="1" name="Frame1"/>
                <a:graphic xmlns:a="http://schemas.openxmlformats.org/drawingml/2006/main">
                  <a:graphicData uri="http://schemas.microsoft.com/office/word/2010/wordprocessingShape">
                    <wps:wsp>
                      <wps:cNvSpPr txBox="1"/>
                      <wps:spPr>
                        <a:xfrm>
                          <a:off x="0" y="0"/>
                          <a:ext cx="5749925" cy="645350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8.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8/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4/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agentes, kits para análise e vidrarias utilizados nos laboratórios das ET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4 de set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4/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reagentes, kits para análise e vidrarias utilizados nos laboratórios das ETAs,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6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4/21 - Implantação do Sistema de Registro de Preços, pelo prazo de 12 meses, para eventual aquisição de reagentes, kits para análise e vidrarias utilizados nos laboratórios das ET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09-15T12:16:00Z</dcterms:modified>
  <cp:revision>15</cp:revision>
  <dc:subject/>
  <dc:title>EDITAL</dc:title>
</cp:coreProperties>
</file>