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3/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3/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 Rafaela Medina Cury,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3/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 xml:space="preserve">aquisição de tampão de ferro fundido nodular para esgoto, </w:t>
      </w:r>
      <w:r>
        <w:rPr>
          <w:rFonts w:cs="Arial"/>
          <w:sz w:val="24"/>
          <w:szCs w:val="24"/>
        </w:rPr>
        <w:t xml:space="preserve">conforme especificações constantes do Termo de Referência do Edital - Pregão Eletrônico nº 103/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3/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rFonts w:cs="Arial"/>
          <w:color w:val="FF0000"/>
          <w:sz w:val="24"/>
          <w:szCs w:val="24"/>
        </w:rPr>
        <w:t>103/20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3/20 - Implantação do Sistema de Registro de Preços, pelo prazo de 12 meses, para eventual aquisição de tampão de ferro fundido nodular para esgo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0-11-13T14:36:00Z</dcterms:modified>
  <cp:revision>17</cp:revision>
  <dc:subject/>
  <dc:title>EDITAL</dc:title>
</cp:coreProperties>
</file>