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62/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2/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 Márcio Augusto Pessoa Azevedo,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2/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reagentes, kits para análise e vidrarias utilizados nos laboratórios das ETAs,</w:t>
      </w:r>
      <w:r>
        <w:rPr>
          <w:rFonts w:cs="Arial"/>
          <w:b/>
          <w:color w:val="FF0000"/>
          <w:sz w:val="24"/>
          <w:szCs w:val="24"/>
        </w:rPr>
        <w:t xml:space="preserve"> </w:t>
      </w:r>
      <w:r>
        <w:rPr>
          <w:rFonts w:cs="Arial"/>
          <w:sz w:val="24"/>
          <w:szCs w:val="24"/>
        </w:rPr>
        <w:t xml:space="preserve">conforme especificações constantes do Termo de Referência do Edital - Pregão Eletrônico nº 062/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62/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 xml:space="preserve">4.6. No ato da entrega do </w:t>
      </w:r>
      <w:r>
        <w:rPr>
          <w:rFonts w:cs="Arial"/>
          <w:b/>
          <w:sz w:val="24"/>
          <w:szCs w:val="24"/>
        </w:rPr>
        <w:t>item 1</w:t>
      </w:r>
      <w:r>
        <w:rPr>
          <w:rFonts w:cs="Arial"/>
          <w:sz w:val="24"/>
          <w:szCs w:val="24"/>
        </w:rPr>
        <w:t>, apresentar a FISPQ – FICHA DE INFORMAÇÃO SOBRE SEGURANÇA DE PRODUTOS QUÍMICOS. ÁCIDO CLORÍDRICO 36,5-38% (REAGENTE ACS) CAS: 7647-01-0, FÓRMULA: HCL EMBALAGEM: 1,0L, conforme anexo com a especificação dos itens.</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rFonts w:cs="Arial"/>
          <w:color w:val="FF0000"/>
          <w:sz w:val="24"/>
          <w:szCs w:val="24"/>
        </w:rPr>
        <w:t>062/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b/>
          <w:b/>
          <w:color w:val="FF0000"/>
          <w:sz w:val="24"/>
          <w:szCs w:val="24"/>
        </w:rPr>
      </w:pPr>
      <w:r>
        <w:rPr>
          <w:rFonts w:cs="Arial"/>
          <w:b/>
          <w:color w:val="FF0000"/>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PargrafodaLista"/>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2/20 - Implantação do Sistema de Registro de Preços, pelo prazo de 12 meses, para eventual aquisição de reagentes, kits para análise e vidrarias utilizados nos laboratórios das ET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12-02T15:52:00Z</dcterms:modified>
  <cp:revision>19</cp:revision>
  <dc:subject/>
  <dc:title>EDITAL</dc:title>
</cp:coreProperties>
</file>