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center" w:pos="5235" w:leader="none"/>
        </w:tabs>
        <w:bidi w:val="0"/>
        <w:spacing w:lineRule="exact" w:line="311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center" w:pos="5235" w:leader="none"/>
        </w:tabs>
        <w:bidi w:val="0"/>
        <w:spacing w:lineRule="exact" w:line="311"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ANEXO ESPECIFICAÇÃO</w:t>
      </w:r>
    </w:p>
    <w:p>
      <w:pPr>
        <w:pStyle w:val="Normal"/>
        <w:widowControl w:val="false"/>
        <w:tabs>
          <w:tab w:val="clear" w:pos="709"/>
          <w:tab w:val="center" w:pos="5235" w:leader="none"/>
        </w:tabs>
        <w:bidi w:val="0"/>
        <w:spacing w:lineRule="exact" w:line="311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dr"/>
        <w:tabs>
          <w:tab w:val="clear" w:pos="709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bidi w:val="0"/>
        <w:spacing w:lineRule="exact" w:line="252"/>
        <w:ind w:left="0" w:right="0" w:hanging="0"/>
        <w:rPr/>
      </w:pPr>
      <w:r>
        <w:rPr>
          <w:b/>
          <w:color w:val="000000"/>
          <w:sz w:val="16"/>
          <w:highlight w:val="lightGray"/>
        </w:rPr>
        <w:t>I</w:t>
      </w:r>
      <w:r>
        <w:rPr>
          <w:b/>
          <w:color w:val="000000"/>
          <w:highlight w:val="lightGray"/>
        </w:rPr>
        <w:t>tem</w:t>
      </w:r>
      <w:r>
        <w:rPr>
          <w:highlight w:val="lightGray"/>
        </w:rPr>
        <w:tab/>
      </w:r>
      <w:r>
        <w:rPr>
          <w:b/>
          <w:color w:val="000000"/>
          <w:highlight w:val="lightGray"/>
        </w:rPr>
        <w:t>Código</w:t>
      </w:r>
      <w:r>
        <w:rPr>
          <w:highlight w:val="lightGray"/>
        </w:rPr>
        <w:tab/>
      </w:r>
      <w:r>
        <w:rPr>
          <w:b/>
          <w:color w:val="000000"/>
          <w:highlight w:val="lightGray"/>
        </w:rPr>
        <w:t xml:space="preserve"> Item</w:t>
      </w:r>
      <w:r>
        <w:rPr>
          <w:highlight w:val="lightGray"/>
        </w:rPr>
        <w:tab/>
      </w:r>
      <w:r>
        <w:rPr>
          <w:b/>
          <w:color w:val="000000"/>
          <w:highlight w:val="lightGray"/>
        </w:rPr>
        <w:t>Unidade                  Quantidade</w:t>
      </w:r>
    </w:p>
    <w:p>
      <w:pPr>
        <w:pStyle w:val="Padr"/>
        <w:tabs>
          <w:tab w:val="clear" w:pos="709"/>
          <w:tab w:val="left" w:pos="0" w:leader="none"/>
          <w:tab w:val="left" w:pos="1005" w:leader="none"/>
          <w:tab w:val="left" w:pos="2895" w:leader="none"/>
          <w:tab w:val="left" w:pos="10845" w:leader="none"/>
          <w:tab w:val="left" w:pos="11700" w:leader="none"/>
          <w:tab w:val="left" w:pos="13140" w:leader="none"/>
          <w:tab w:val="left" w:pos="14685" w:leader="none"/>
        </w:tabs>
        <w:bidi w:val="0"/>
        <w:spacing w:lineRule="exact" w:line="252"/>
        <w:ind w:left="0" w:right="0" w:hanging="0"/>
        <w:rPr/>
      </w:pPr>
      <w:r>
        <w:rPr/>
        <w:tab/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165"/>
        <w:ind w:left="0" w:right="0" w:hanging="0"/>
        <w:rPr/>
      </w:pPr>
      <w:r>
        <w:rPr>
          <w:color w:val="000000"/>
          <w:sz w:val="16"/>
          <w:highlight w:val="lightGray"/>
        </w:rPr>
        <w:t>01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07.040.0006-7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COLAR DE TOMADA FºFº P/ PVC DN 75 (DE 85MM) X 1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7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jc w:val="both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COLAR DE TOMADA DE FERRO FUNDIDO DÚCTIL, COM DERIVACAO ROSCAD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jc w:val="both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jc w:val="both"/>
        <w:rPr/>
      </w:pPr>
      <w:r>
        <w:rPr/>
        <w:tab/>
      </w:r>
      <w:r>
        <w:rPr>
          <w:color w:val="000000"/>
          <w:sz w:val="16"/>
        </w:rPr>
        <w:t xml:space="preserve">DE ACORDO COM A NBR NM ISO 7-1, REVESTIDO INTEGRALMENTE COM </w:t>
      </w:r>
    </w:p>
    <w:p>
      <w:pPr>
        <w:pStyle w:val="Padr"/>
        <w:bidi w:val="0"/>
        <w:spacing w:lineRule="exact" w:line="62"/>
        <w:ind w:left="0" w:right="0" w:hanging="0"/>
        <w:jc w:val="both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jc w:val="both"/>
        <w:rPr/>
      </w:pPr>
      <w:r>
        <w:rPr/>
        <w:tab/>
      </w:r>
      <w:r>
        <w:rPr>
          <w:color w:val="000000"/>
          <w:sz w:val="16"/>
        </w:rPr>
        <w:t xml:space="preserve">ESMALTE ANTICORROSIVO, ADERENTE, NAO PEGAJOSO, OU COM PINTURA DE </w:t>
      </w:r>
    </w:p>
    <w:p>
      <w:pPr>
        <w:pStyle w:val="Padr"/>
        <w:bidi w:val="0"/>
        <w:spacing w:lineRule="exact" w:line="62"/>
        <w:ind w:left="0" w:right="0" w:hanging="0"/>
        <w:jc w:val="both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jc w:val="both"/>
        <w:rPr/>
      </w:pPr>
      <w:r>
        <w:rPr/>
        <w:tab/>
      </w:r>
      <w:r>
        <w:rPr>
          <w:color w:val="000000"/>
          <w:sz w:val="16"/>
        </w:rPr>
        <w:t xml:space="preserve">EPOXI A PO. FORNECIDO COM PARAFUSOS ROSCA TOTAL, PORCAS, </w:t>
      </w:r>
    </w:p>
    <w:p>
      <w:pPr>
        <w:pStyle w:val="Padr"/>
        <w:bidi w:val="0"/>
        <w:spacing w:lineRule="exact" w:line="62"/>
        <w:ind w:left="0" w:right="0" w:hanging="0"/>
        <w:jc w:val="both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jc w:val="both"/>
        <w:rPr/>
      </w:pPr>
      <w:r>
        <w:rPr/>
        <w:tab/>
      </w:r>
      <w:r>
        <w:rPr>
          <w:color w:val="000000"/>
          <w:sz w:val="16"/>
        </w:rPr>
        <w:t xml:space="preserve">ARRUELAS DE ACO E ANEL DE BORRACHA PARA VEDACAO DA DERIVACAO </w:t>
      </w:r>
    </w:p>
    <w:p>
      <w:pPr>
        <w:pStyle w:val="Padr"/>
        <w:bidi w:val="0"/>
        <w:spacing w:lineRule="exact" w:line="62"/>
        <w:ind w:left="0" w:right="0" w:hanging="0"/>
        <w:jc w:val="both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jc w:val="both"/>
        <w:rPr/>
      </w:pPr>
      <w:r>
        <w:rPr/>
        <w:tab/>
      </w:r>
      <w:r>
        <w:rPr>
          <w:color w:val="000000"/>
          <w:sz w:val="16"/>
        </w:rPr>
        <w:t xml:space="preserve">PARA LIGAÇÃO PREDIAL EM REDES DE DISTRIBUICAO DE AGUA POTAVEL, COM </w:t>
      </w:r>
    </w:p>
    <w:p>
      <w:pPr>
        <w:pStyle w:val="Padr"/>
        <w:bidi w:val="0"/>
        <w:spacing w:lineRule="exact" w:line="62"/>
        <w:ind w:left="0" w:right="0" w:hanging="0"/>
        <w:jc w:val="both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jc w:val="both"/>
        <w:rPr/>
      </w:pPr>
      <w:r>
        <w:rPr/>
        <w:tab/>
      </w:r>
      <w:r>
        <w:rPr>
          <w:color w:val="000000"/>
          <w:sz w:val="16"/>
        </w:rPr>
        <w:t xml:space="preserve">TUBOS DE PVC    DE ACORDO C/NBR 5647. DEVERÁ CONTER NOME OU MARCA    </w:t>
      </w:r>
    </w:p>
    <w:p>
      <w:pPr>
        <w:pStyle w:val="Padr"/>
        <w:bidi w:val="0"/>
        <w:spacing w:lineRule="exact" w:line="62"/>
        <w:ind w:left="0" w:right="0" w:hanging="0"/>
        <w:jc w:val="both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jc w:val="both"/>
        <w:rPr/>
      </w:pPr>
      <w:r>
        <w:rPr/>
        <w:tab/>
      </w:r>
      <w:r>
        <w:rPr>
          <w:color w:val="000000"/>
          <w:sz w:val="16"/>
        </w:rPr>
        <w:t xml:space="preserve">DO FABRICANTE, ANO DE FABRICAÇÃO, CLASSE DE PRESSÃO E DN </w:t>
      </w:r>
    </w:p>
    <w:p>
      <w:pPr>
        <w:pStyle w:val="Padr"/>
        <w:bidi w:val="0"/>
        <w:spacing w:lineRule="exact" w:line="62"/>
        <w:ind w:left="0" w:right="0" w:hanging="0"/>
        <w:jc w:val="both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jc w:val="both"/>
        <w:rPr/>
      </w:pPr>
      <w:r>
        <w:rPr/>
        <w:tab/>
      </w:r>
      <w:r>
        <w:rPr>
          <w:color w:val="000000"/>
          <w:sz w:val="16"/>
        </w:rPr>
        <w:t xml:space="preserve">CORRESPONDENTE, FUNDIDAS EM ALTO RELEVO. SERÃO ACEITOS MATERIAIS </w:t>
      </w:r>
    </w:p>
    <w:p>
      <w:pPr>
        <w:pStyle w:val="Padr"/>
        <w:bidi w:val="0"/>
        <w:spacing w:lineRule="exact" w:line="62"/>
        <w:ind w:left="0" w:right="0" w:hanging="0"/>
        <w:jc w:val="both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jc w:val="both"/>
        <w:rPr/>
      </w:pPr>
      <w:r>
        <w:rPr/>
        <w:tab/>
      </w:r>
      <w:r>
        <w:rPr>
          <w:color w:val="000000"/>
          <w:sz w:val="16"/>
        </w:rPr>
        <w:t>COM NO MÁXIMO 2 (DOIS) ANOS DE FABRICAÇÃO.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jc w:val="both"/>
        <w:rPr/>
      </w:pPr>
      <w:r>
        <w:rPr/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4"/>
        <w:ind w:left="0" w:right="0" w:hanging="0"/>
        <w:rPr/>
      </w:pPr>
      <w:r>
        <w:rPr>
          <w:color w:val="000000"/>
          <w:sz w:val="16"/>
          <w:highlight w:val="lightGray"/>
        </w:rPr>
        <w:t>02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07.040.0012-1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COLAR DE TOMADA FºFº P/ PVC DN 125 (DE 140MM) X 1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3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COLAR DE TOMADA DE FERRO FUNDIDO DÚCTIL, COM DERIVACAO ROSCAD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DE ACORDO COM A NBR NM ISO 7-1, REVESTIDO INTEGRALMENTE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ESMALTE ANTICORROSIVO, ADERENTE, NAO PEGAJOSO, OU COM PINTURA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EPOXI A PO. FORNECIDO COM PARAFUSOS ROSCA TOTAL, PORCAS,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RRUELAS DE ACO E ANEL DE BORRACHA PARA VEDACAO DA DERIVACAO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PARA LIGAÇÃO PREDIAL EM REDES DE DISTRIBUICAO DE AGUA POTAVEL,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TUBOS DE PVC    DE ACORDO C/NBR 5647. DEVERÁ CONTER NOME OU MARCA   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DO FABRICANTE, ANO DE FABRICAÇÃO, CLASSE DE PRESSÃO E DN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CORRESPONDENTE, FUNDIDAS EM ALTO RELEVO. SERÃO ACEITOS MATERIAI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COM NO MÁXIMO 2 (DOIS) ANOS DE FABRICAÇÃO.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4"/>
        <w:ind w:left="0" w:right="0" w:hanging="0"/>
        <w:rPr/>
      </w:pPr>
      <w:r>
        <w:rPr>
          <w:color w:val="000000"/>
          <w:sz w:val="16"/>
          <w:highlight w:val="lightGray"/>
        </w:rPr>
        <w:t>03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07.055.0006-3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COLAR DE TOMADA FºFº COMPLETO 200MM X 1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3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COLAR DE TOMADA DE FERRO FUNDIDO DÚCTIL, COM DERIVACAO ROSCAD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DE ACORDO COM A NBR NM ISO 7-1, REVESTIDO INTEGRALMENTE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ESMALTE ANTICORROSIVO, ADERENTE, NAO PEGAJOSO, OU C/PINTURA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EPOXI A PO. FORNECIDO COM PARAFUSOS ROSCA TOTAL, PORCAS,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RRUELAS DE ACO E ANEL DE BORRACHA PARA VEDACAO DA DERIVACAO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PARA LIGAÇÃO PREDIAL EM REDES DE DISTRIBUICAO DE AGUA POTAVEL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TUBOS DE PVC DEFOFO DE ACORDO C/NBR 7665 OU FERRO FUNDIDO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CORDO C/NBR 7662 E 7675. DEVERÁ CONTER NOME OU MARCA    DO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FABRICANTE, ANO DE FABRICAÇÃO, CLASSE DE PRESSÃO E DN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CORRESPONDENTE, FUNDIDAS EM ALTO RELEVO. SERÃO ACEITOS MATERIAI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COM NO MÁXIMO 2 (DOIS) ANOS DE FABRICAÇÃO.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4"/>
        <w:ind w:left="0" w:right="0" w:hanging="0"/>
        <w:rPr/>
      </w:pPr>
      <w:r>
        <w:rPr>
          <w:color w:val="000000"/>
          <w:sz w:val="16"/>
          <w:highlight w:val="lightGray"/>
        </w:rPr>
        <w:t>04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1.019.0006-7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CURVA PB PVC JE PARA COLETOR DE ESGOTO 45° X 200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30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CURVA 45° DE PVC, INJETADA/MOLDADA, COR OCRE, DE RAIO LONGO, COM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PONTA E BOLSA DE JUNTA ELASTICA INTEGRADA, FABRICADA DE ACORDO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COM A NBR 10569, PARA TUBOS DE PVC COLETOR, NBR 7362. NBR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ATUALIZADA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color w:val="000000"/>
          <w:sz w:val="16"/>
          <w:highlight w:val="lightGray"/>
        </w:rPr>
        <w:t>05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1.026.0001-6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 xml:space="preserve">JUNCAO PBA P/ COLETOR DE ESG. </w:t>
      </w:r>
      <w:r>
        <w:rPr>
          <w:color w:val="000000"/>
          <w:sz w:val="16"/>
          <w:highlight w:val="lightGray"/>
          <w:lang w:val="en-US"/>
        </w:rPr>
        <w:t>SANIT. 45°X DN 150MM</w:t>
      </w:r>
      <w:r>
        <w:rPr>
          <w:highlight w:val="lightGray"/>
          <w:lang w:val="en-US"/>
        </w:rPr>
        <w:tab/>
      </w:r>
      <w:r>
        <w:rPr>
          <w:color w:val="000000"/>
          <w:sz w:val="16"/>
          <w:highlight w:val="lightGray"/>
          <w:lang w:val="en-US"/>
        </w:rPr>
        <w:t>PÇ</w:t>
      </w:r>
      <w:r>
        <w:rPr>
          <w:highlight w:val="lightGray"/>
          <w:lang w:val="en-US"/>
        </w:rPr>
        <w:tab/>
        <w:tab/>
      </w:r>
      <w:r>
        <w:rPr>
          <w:color w:val="000000"/>
          <w:sz w:val="16"/>
          <w:highlight w:val="lightGray"/>
          <w:lang w:val="en-US"/>
        </w:rPr>
        <w:t>13</w:t>
      </w:r>
      <w:r>
        <w:rPr>
          <w:highlight w:val="lightGray"/>
          <w:lang w:val="en-US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jc w:val="both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>JUNCAO 45° DE PVC, OCRE, INJETADA COM REFORÇO DE FIBRA DE VIDRO, COM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jc w:val="both"/>
        <w:rPr/>
      </w:pPr>
      <w:r>
        <w:rPr>
          <w:color w:val="000000"/>
          <w:sz w:val="16"/>
        </w:rPr>
        <w:tab/>
        <w:t>PONTA E BOLSAS DE JUNTA ELASTICA, FABRICADA DE ACORDO COM A NBR 10569,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jc w:val="both"/>
        <w:rPr/>
      </w:pPr>
      <w:r>
        <w:rPr>
          <w:color w:val="000000"/>
          <w:sz w:val="16"/>
        </w:rPr>
        <w:tab/>
        <w:t>FORNECIDA COM ANÉIS    DE BORRACHA NITRILICA OU NEOPRENE CORRESPONDENTES,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jc w:val="both"/>
        <w:rPr/>
      </w:pPr>
      <w:r>
        <w:rPr>
          <w:color w:val="000000"/>
          <w:sz w:val="16"/>
        </w:rPr>
        <w:tab/>
        <w:t>PARA REDES COLETORAS DE ESGOTO. NRB ATUALIZADA.</w:t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/>
        <w:ind w:left="0" w:right="0" w:hanging="0"/>
        <w:rPr/>
      </w:pPr>
      <w:r>
        <w:rPr>
          <w:color w:val="000000"/>
          <w:sz w:val="16"/>
          <w:highlight w:val="lightGray"/>
        </w:rPr>
        <w:t>06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050.0008-8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BUCHA DE REDUCAO SOLDAVEL CURTA 40 X 32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10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BUCHA CURTA DE REDUCAO, DE PVC, INJETADA, COM JUNTA SOLDAVEL,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FABRICADA DE ACORDO COM A NBR 5648. PARA INSTALACOES PREDIAIS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AGUA FRIA CONFORME NBR 5626. NBRS ATUALIZADAS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color w:val="000000"/>
          <w:sz w:val="16"/>
          <w:highlight w:val="lightGray"/>
        </w:rPr>
        <w:t>07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122.0002-0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CURVA PBA 45° DN 75 (DE 85MM)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25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CURVA DE PVC, MOLDADA A PARTIR DE TUBOS DE PVC CL-20, COM PONTA E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BOLSA DE JUNTA ELASTICA INTEGRADA, FABRICADA DE ACORDO COM A NBR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5647-1, FORNECIDA COM ANEIS DE BORRACHA CORRESPONDENTES, PARA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>
          <w:color w:val="000000"/>
          <w:sz w:val="16"/>
        </w:rPr>
        <w:tab/>
        <w:t>REDES DE DISTRIBUICAO DE AGUA POTAVEL. NBRS ATUALIZADAS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1"/>
        <w:ind w:left="0" w:right="0" w:hanging="0"/>
        <w:rPr/>
      </w:pPr>
      <w:r>
        <w:rPr>
          <w:color w:val="000000"/>
          <w:sz w:val="16"/>
          <w:highlight w:val="lightGray"/>
        </w:rPr>
        <w:t>08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154.0004-6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JOELHO 90° PVC SOLDAVEL DE 60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25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JOELHO DE PVC, INJETADO, COM BOLSAS DE JUNTA SOLDAVEL FABRICADO DE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CORDO COM A NBR 5648. PARA INSTALACOES PREDIAIS DE AGUA FRIA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CONFORME NBR 5626. NBRS ATUALIZADAS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color w:val="000000"/>
          <w:sz w:val="16"/>
          <w:highlight w:val="lightGray"/>
        </w:rPr>
        <w:t>09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191.0003-9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LUVA DE CORRER PVC JE DEFOFO AZUL DN 300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10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LUVA DE CORRER DE PVC, AZUL, COM JUNTA ELASTICA INTEGRADA, PAR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TUBOS DE PVC CLASSE12, FABRICADA DE ACORDO COM OS REQUISITOS DA </w:t>
      </w:r>
      <w:r>
        <w:rPr/>
        <w:tab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NBR 7665 E FORNECIDA COM ANEIS DE BORRACHA CORRESPONDENTES,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PARA REDES DE DISTRIBUICAO DE AGUA POTAVEL. NBRS ATUALIZADAS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color w:val="000000"/>
          <w:sz w:val="16"/>
          <w:highlight w:val="lightGray"/>
        </w:rPr>
        <w:t>10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216.0001-9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REDUCAO PBA DN 100 X 50 (DE 110MM X 60MM)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7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REDUCAO DE PVC, INJETADA, COM PONTA E BOLSA DE JUNTA ELASTIC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INTEGRADA, FABRICADA DE ACORDO COM A NBR 5647-1, FORNECIDA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NEIS DE BORRACHA CORRESPONDENTES, PARA REDES DE DISTRIBUICAO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AGUA POTAVEL. NBRS ATUALIZADAS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color w:val="000000"/>
          <w:sz w:val="16"/>
          <w:highlight w:val="lightGray"/>
        </w:rPr>
        <w:t>11-</w:t>
      </w:r>
      <w:r>
        <w:rPr>
          <w:highlight w:val="lightGray"/>
        </w:rPr>
        <w:tab/>
      </w:r>
      <w:bookmarkStart w:id="0" w:name="__DdeLink__21_2126961446"/>
      <w:r>
        <w:rPr>
          <w:color w:val="000000"/>
          <w:sz w:val="16"/>
          <w:highlight w:val="lightGray"/>
        </w:rPr>
        <w:t>017.222.0007-3</w:t>
      </w:r>
      <w:bookmarkEnd w:id="0"/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REGISTRO DE GAVETA METAL DE 1.1/4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3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REGISTRO DE GAVETA DE LIGA DE COBRE (LATAO) PARA SANEAMENTO, DE   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PRESSAO NOMINAL PN 16, COM VOLANTE DE ALUMINIO FUNDIDO, ROSCA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INTERNAS CONFORME A NBR NM ISO 7-1 E ACABAMENTO AMARE LO BRUTO,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FABRICADO DE ACORDO COM A NBR 14580, PARA INSTALAC OES E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SANEAMENTO. NBRS ATUALIZADAS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/>
        <w:ind w:left="0" w:right="0" w:hanging="0"/>
        <w:rPr/>
      </w:pPr>
      <w:r>
        <w:rPr>
          <w:color w:val="000000"/>
          <w:sz w:val="16"/>
          <w:highlight w:val="lightGray"/>
        </w:rPr>
        <w:t>12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228.0003-8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REGISTRO ESFERA PVC CABECA BORBOLETA 1/2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190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>REGISTRO DE ESFERA DE PVC, NA COR MARROM, COM ACIONAMENTO POR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color w:val="000000"/>
          <w:sz w:val="16"/>
        </w:rPr>
        <w:tab/>
        <w:t>BORBOLETA, DOTADO DE ROSCAS EXTERNAS DE ACORDO COM A NBR NM ISO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color w:val="000000"/>
          <w:sz w:val="16"/>
        </w:rPr>
        <w:tab/>
        <w:t xml:space="preserve">7-1, FABRICADO DE ACORDO COM A NBR 11306, PARA INSTALACOE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PREDIAIS DE AGUA FRIA CONFORME NBR 5626. NBRS ATUALIZADAS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color w:val="000000"/>
          <w:sz w:val="16"/>
          <w:highlight w:val="lightGray"/>
        </w:rPr>
        <w:t>13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229.0003-2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REGISTRO ESFERA TIPO VS JUNTA ROSCAVEL 3/4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20</w:t>
      </w:r>
      <w:r>
        <w:rPr>
          <w:highlight w:val="lightGray"/>
        </w:rPr>
        <w:tab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 </w:t>
      </w:r>
      <w:r>
        <w:rPr>
          <w:color w:val="000000"/>
          <w:sz w:val="16"/>
        </w:rPr>
        <w:t xml:space="preserve">REGISTRO DE ESFERA DE PVC, COM ACIONAMENTO POR BORBOLETA, DOTADO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DE EXTREMIDADES COM ROSCAS INTERNAS DE ACORDO COM A NBR NM ISO 7-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1, COM UMA EXTREMIDADE COM MONTAGEM POR PORCA DE APERTO 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SSENTO PLANO COM ANEL DE VEDACAO, FABRICADO DE ACORDO COM A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NBR 11306, PARA INSTALACOES PREDIAIS DE AGUA FRIA CONFORME NBR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5626. NBRS ATUALIZADAS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/>
        <w:ind w:left="0" w:right="0" w:hanging="0"/>
        <w:rPr/>
      </w:pPr>
      <w:r>
        <w:rPr>
          <w:color w:val="000000"/>
          <w:sz w:val="16"/>
          <w:highlight w:val="lightGray"/>
        </w:rPr>
        <w:t>14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253.0009-5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TE RED. COM BOLSAS JE DN 75 X    50 (DE 85 X 60)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30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TE DE PVC, INJETADO, COM JUNTA ELASTICA INTEGRADA, FABRICADA DE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CORDO COM A NBR 5647-1, FORNECIDO COM ANEIS DE BORRACHA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CORRESPONDENTES, PARA REDES DE DISTRIBUICAO DE AGUA POTAVEL. NBR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ATUALIZADAS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color w:val="000000"/>
          <w:sz w:val="16"/>
          <w:highlight w:val="lightGray"/>
        </w:rPr>
        <w:t>15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110.0016-0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CRUZETA COM BOLSAS DN 50 X 50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2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>CRUZETA COM BOLSAS DN 50 X 50 (DE 60mm)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CRUZETA DE PVC, INJETADA, COM BOLSAS DE JUNTA ELASTICA, FABRICADA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DE ACORDO COM A NBR 5647-1, FORNECIDA COM OS ANEIS DE BORRACHA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CORRESPONDENTES, PARA APLICACOES SOB PRESSAO NOMINA L DE 0,70 MPA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E PRESSAO MAXIMA DE SERVICO DE 1,0 MPA, PARA REDES DE DISTRIBUICAO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AGUA POTAVEL. NBRS ATUALIZADAS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/>
        <w:ind w:left="0" w:right="0" w:hanging="0"/>
        <w:rPr/>
      </w:pPr>
      <w:r>
        <w:rPr>
          <w:color w:val="000000"/>
          <w:sz w:val="16"/>
          <w:highlight w:val="lightGray"/>
        </w:rPr>
        <w:t>16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460.0013-9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UNIAO PVC SOLDAVEL 40MM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5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sz w:val="16"/>
          <w:szCs w:val="16"/>
        </w:rPr>
        <w:t xml:space="preserve">UNIAO DE PVC, INJETADA, MARRON, COM BOLSAS DE JUNTA SOLDAVEL FABRICADA 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sz w:val="16"/>
          <w:szCs w:val="16"/>
        </w:rPr>
        <w:t xml:space="preserve">COM OS REQUISITOS DA NBR 5648, PARA UTILIZACAO COM TUBOS DE PVC SOLDAVEIS, PARA APLICACOES 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sz w:val="16"/>
          <w:szCs w:val="16"/>
        </w:rPr>
        <w:t xml:space="preserve">SOB PRESSAO NOMINAL 0,50 MPA E PRESSAO MAXIMA DE SERVICO DE 0,75 MPA, PARA INSTALACOES PREDIAIS 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sz w:val="16"/>
          <w:szCs w:val="16"/>
        </w:rPr>
        <w:t>DE AGUA FRIA.    NBRS ATUALIZADAS</w:t>
        <w:tab/>
      </w:r>
      <w:r>
        <w:rPr>
          <w:b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1"/>
        <w:ind w:left="0" w:right="0" w:hanging="0"/>
        <w:rPr/>
      </w:pPr>
      <w:r>
        <w:rPr>
          <w:color w:val="000000"/>
          <w:sz w:val="16"/>
          <w:highlight w:val="lightGray"/>
        </w:rPr>
        <w:t>17-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1.001.0017-2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ADAPT.PVC PONTA OCRE X BOLSA BRANCO JE DN100X100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20</w:t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1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    </w:t>
      </w:r>
      <w:r>
        <w:rPr>
          <w:color w:val="000000"/>
          <w:sz w:val="16"/>
        </w:rPr>
        <w:t xml:space="preserve">ADAPTADOR PVC COM PONTA OCRE FABRICADA DE ACORDO COM A NBR 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10569 PARA TUBOS DE PVC COLETOR, NBR 7362 E A OUTRA COM BOLSA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JE/JEI, FABRICADA DE ACORDO COM A NBR 5688 PARA ESGOTO PREDIAL.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DEVERÁ SER FORNECIDO COM ANEL DE BORRACHA CORRESPONDENTE. NBR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ATUALIZADAS.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/>
        <w:ind w:left="0" w:right="0" w:hanging="0"/>
        <w:rPr/>
      </w:pPr>
      <w:r>
        <w:rPr>
          <w:color w:val="000000"/>
          <w:sz w:val="16"/>
          <w:highlight w:val="lightGray"/>
        </w:rPr>
        <w:t>18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050.0011-8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BUCHA DE REDUCAO SOLDAVEL LONGA 60 X 25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4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BUCHA LONGA DE REDUCAO, DE PVC, INJETADA, COM JUNTA SOLDAVEL,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FABRICADA DE ACORDO COM A NBR 5648. PARA INSTALACOES PREDIAIS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AGUA FRIA CONFORME NBR 5626. NBRS ATUALIZADAS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color w:val="000000"/>
          <w:sz w:val="16"/>
          <w:highlight w:val="lightGray"/>
        </w:rPr>
        <w:t>19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07.055.0003-9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COLAR DE TOMADA FºFº COMPLETO 150MM X 1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4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COLAR DE TOMADA DE FERRO FUNDIDO DÚCTIL, COM DERIVACAO ROSCAD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DE ACORDO COM A NBR NM ISO 7-1, REVESTIDO INTEGRALMENTE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ESMALTE ANTICORROSIVO, ADERENTE, NAO PEGAJOSO, OU C/PINTURA DE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EPOXI A PO. FORNECIDO COM PARAFUSOS ROSCA TOTAL, PORCAS,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RRUELAS DE ACO E ANEL DE BORRACHA PARA VEDACAO DA DERIVACAO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PARA LIGAÇÃO PREDIAL EM REDES DE DISTRIBUICAO DE AGUA POTAVEL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TUBOS DE PVC DEFOFO DE ACORDO C/NBR 7665 OU FERRO FUNDIDO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CORDO C/NBR 7662 E 7675. DEVERÁ CONTER NOME OU MARCA    DO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FABRICANTE, ANO DE FABRICAÇÃO, CLASSE DE PRESSÃO E DN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CORRESPONDENTE, FUNDIDAS EM ALTO RELEVO. SERÃO ACEITOS MATERIAI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COM NO MÁXIMO 2 (DOIS) ANOS DE FABRICAÇÃO.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4"/>
        <w:ind w:left="0" w:right="0" w:hanging="0"/>
        <w:rPr/>
      </w:pPr>
      <w:r>
        <w:rPr>
          <w:color w:val="000000"/>
          <w:sz w:val="16"/>
          <w:highlight w:val="lightGray"/>
        </w:rPr>
        <w:t>20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07.055.0010-1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COLAR DE TOMADA FºFº COMPLETO 300MM X 1/2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8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COLAR DE TOMADA DE FERRO FUNDIDO DÚCTIL, COM DERIVACAO ROSCAD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DE ACORDO COM A NBR NM ISO 7-1, REVESTIDO INTEGRALMENTE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ESMALTE ANTICORROSIVO, ADERENTE, NAO PEGAJOSO, OU C/PINTURA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EPOXI A PO. FORNECIDO COM PARAFUSOS ROSCA TOTAL, PORCAS,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RRUELAS DE ACO E ANEL DE BORRACHA PARA VEDACAO DA DERIVACAO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PARA LIGAÇÃO PREDIAL EM REDES DE DISTRIBUICAO DE AGUA POTAVEL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TUBOS DE PVC DEFOFO DE ACORDO C/NBR 7665 OU FERRO FUNDIDO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ACORDO C/NBR 7662 E 7675. DEVERÁ CONTER NOME OU MARCA    DO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FABRICANTE, ANO DE FABRICAÇÃO, CLASSE DE PRESSÃO E DN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CORRESPONDENTE, FUNDIDAS EM ALTO RELEVO. SERÃO ACEITOS MATERIAI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COM NO MÁXIMO 2 (DOIS) ANOS DE FABRICAÇÃO.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color w:val="000000"/>
          <w:sz w:val="16"/>
          <w:highlight w:val="lightGray"/>
        </w:rPr>
        <w:t>21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07.040.0009-1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COLAR DE TOMADA FºFº P/ PVC DN 100 (DE 110MM) X 1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3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COLAR DE TOMADA DE FERRO FUNDIDO DÚCTIL, COM DERIVACAO ROSCADA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DE ACORDO COM A NBR NM ISO 7-1, REVESTIDO INTEGRALMENTE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ESMALTE ANTICORROSIVO, ADERENTE, NAO PEGAJOSO, OU COM PINTURA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EPOXI A PO. FORNECIDO COM PARAFUSOS ROSCA TOTAL, PORCAS, 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>
          <w:color w:val="000000"/>
          <w:sz w:val="16"/>
        </w:rPr>
        <w:tab/>
        <w:t xml:space="preserve">ARRUELAS DE ACO E ANEL DE BORRACHA PARA VEDACAO DA DERIVACAO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PARA LIGAÇÃO PREDIAL EM REDES DE DISTRIBUICAO DE AGUA POTAVEL, CO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TUBOS DE PVC    DE ACORDO C/NBR 5647. DEVERÁ CONTER NOME OU MARCA   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DO FABRICANTE, ANO DE FABRICAÇÃO, CLASSE DE PRESSÃO E DN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CORRESPONDENTE, FUNDIDAS EM ALTO RELEVO. SERÃO ACEITOS MATERIAI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COM NO MÁXIMO 2 (DOIS) ANOS DE FABRICAÇÃO.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4"/>
        <w:ind w:left="0" w:right="0" w:hanging="0"/>
        <w:rPr/>
      </w:pPr>
      <w:r>
        <w:rPr>
          <w:color w:val="000000"/>
          <w:sz w:val="16"/>
          <w:highlight w:val="lightGray"/>
        </w:rPr>
        <w:t>22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120.0001-2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CURVA PBA 22°30' DN 50 (DE 60MM)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40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CURVA DE PVC, MOLDADA A PARTIR DE TUBOS DE PVC CL-20, COM PONTA E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BOLSA DE JUNTA ELASTICA INTEGRADA, FABRICADA DE ACORDO COM A NBR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5647-1 FORNECIDA COM ANEIS DE BORRACHA CORRESPONDENTES, PARA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REDES DE DISTRIBUICAO DE AGUA POTAVEL. NBRS ATUALIZADAS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/>
        <w:ind w:left="0" w:right="0" w:hanging="0"/>
        <w:rPr/>
      </w:pPr>
      <w:r>
        <w:rPr>
          <w:color w:val="000000"/>
          <w:sz w:val="16"/>
          <w:highlight w:val="lightGray"/>
        </w:rPr>
        <w:t>23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154.0005-4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JOELHO 90° PVC SOLDAVEL DE 50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10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JOELHO DE PVC, INJETADO, COM BOLSAS DE JUNTA SOLDAVEL FABRICADO DE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ACORDO COM A NBR 5648. PARA INSTALACOES PREDIAIS DE AGUA FRIA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CONFORME NBR 5626. NBRS ATUALIZADAS</w:t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1"/>
        <w:ind w:left="0" w:right="0" w:hanging="0"/>
        <w:rPr/>
      </w:pPr>
      <w:r>
        <w:rPr>
          <w:color w:val="000000"/>
          <w:sz w:val="16"/>
          <w:highlight w:val="lightGray"/>
        </w:rPr>
        <w:t>24-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222.0010-3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REGISTRO DE GAVETA METAL DE 3/4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10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DE    PRESSAO NOMINAL PN 16, COM VOLANTE DE ALUMINIO FUNDIDO, REGISTRO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DE GAVETA DE LIGA DE COBRE (LATAO) PARA SANEAMENTO, ROSCA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INTERNAS CONFORME A NBR NM ISO 7-1 E ACABAMENTO AMARE LO BRUTO,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FABRICADO DE ACORDO COM A NBR 14580, PARA INSTALAC OES E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SANEAMENTO. NBRS ATUALIZADAS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/>
        <w:ind w:left="0" w:right="0" w:hanging="0"/>
        <w:rPr/>
      </w:pPr>
      <w:r>
        <w:rPr>
          <w:color w:val="000000"/>
          <w:sz w:val="16"/>
          <w:highlight w:val="lightGray"/>
        </w:rPr>
        <w:t>25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222.0004-9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REGISTRO DE GAVETA METAL DE 4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3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REGISTRO DE GAVETA DE LIGA DE COBRE (LATAO) PARA SANEAMENTO, DE    </w:t>
      </w:r>
      <w:r>
        <w:rPr/>
        <w:tab/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 xml:space="preserve">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PRESSAO NOMINAL PN 16, COM VOLANTE DE ALUMINIO FUNDIDO, ROSCAS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INTERNAS CONFORME NBR NM ISO 7-1 E ACABAMENTO AMARELO BRUTO ,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FABRICADO DE ACORDO COM A NBR 14580, PARA INSTALACOE S EM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 xml:space="preserve">SANEAMENTO. NBRS ATUALIZADAS MINIMO DE 14(QUATORZE) FILETES DE 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1545" w:leader="none"/>
        </w:tabs>
        <w:bidi w:val="0"/>
        <w:spacing w:lineRule="exact" w:line="148"/>
        <w:ind w:left="0" w:right="0" w:hanging="0"/>
        <w:rPr/>
      </w:pPr>
      <w:r>
        <w:rPr/>
        <w:tab/>
      </w:r>
      <w:r>
        <w:rPr>
          <w:color w:val="000000"/>
          <w:sz w:val="16"/>
        </w:rPr>
        <w:t>ROSCA</w:t>
      </w:r>
    </w:p>
    <w:p>
      <w:pPr>
        <w:pStyle w:val="Padr"/>
        <w:bidi w:val="0"/>
        <w:spacing w:lineRule="exact" w:line="62"/>
        <w:ind w:left="0" w:right="0" w:hanging="0"/>
        <w:rPr/>
      </w:pPr>
      <w:r>
        <w:rPr/>
      </w:r>
    </w:p>
    <w:p>
      <w:pPr>
        <w:pStyle w:val="Padr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/>
        <w:ind w:left="0" w:right="0" w:hanging="0"/>
        <w:rPr/>
      </w:pPr>
      <w:r>
        <w:rPr>
          <w:color w:val="000000"/>
          <w:sz w:val="16"/>
          <w:highlight w:val="lightGray"/>
        </w:rPr>
        <w:t>26-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017.228.0004-6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REGISTRO ESFERA PVC CABECA BORBOLETA 3/4"</w:t>
      </w:r>
      <w:r>
        <w:rPr>
          <w:highlight w:val="lightGray"/>
        </w:rPr>
        <w:tab/>
      </w:r>
      <w:r>
        <w:rPr>
          <w:color w:val="000000"/>
          <w:sz w:val="16"/>
          <w:highlight w:val="lightGray"/>
        </w:rPr>
        <w:t>PÇ</w:t>
      </w:r>
      <w:r>
        <w:rPr>
          <w:highlight w:val="lightGray"/>
        </w:rPr>
        <w:tab/>
        <w:tab/>
      </w:r>
      <w:r>
        <w:rPr>
          <w:color w:val="000000"/>
          <w:sz w:val="16"/>
          <w:highlight w:val="lightGray"/>
        </w:rPr>
        <w:t>55</w:t>
      </w:r>
      <w:r>
        <w:rPr>
          <w:highlight w:val="lightGray"/>
        </w:rPr>
        <w:tab/>
        <w:tab/>
      </w:r>
    </w:p>
    <w:p>
      <w:pPr>
        <w:pStyle w:val="Padr"/>
        <w:bidi w:val="0"/>
        <w:spacing w:lineRule="exact" w:line="62"/>
        <w:ind w:left="0" w:right="0" w:hanging="0"/>
        <w:rPr>
          <w:highlight w:val="lightGray"/>
        </w:rPr>
      </w:pPr>
      <w:r>
        <w:rPr>
          <w:highlight w:val="lightGray"/>
        </w:rPr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b/>
          <w:color w:val="000000"/>
          <w:sz w:val="16"/>
          <w:highlight w:val="lightGray"/>
        </w:rPr>
        <w:t>Descrição do Item</w:t>
      </w:r>
      <w:r>
        <w:rPr>
          <w:b/>
          <w:color w:val="000000"/>
          <w:sz w:val="16"/>
        </w:rPr>
        <w:t xml:space="preserve"> </w:t>
      </w:r>
      <w:r>
        <w:rPr/>
        <w:tab/>
      </w:r>
      <w:r>
        <w:rPr>
          <w:color w:val="000000"/>
          <w:sz w:val="16"/>
        </w:rPr>
        <w:t>REGISTRO DE ESFERA DE PVC, NA COR MARROM, COM ACIONAMENTO POR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color w:val="000000"/>
          <w:sz w:val="16"/>
        </w:rPr>
        <w:tab/>
        <w:t>BORBOLETA, DOTADO DE ROSCAS EXTERNAS DE ACORDO COM A NBR N M ISSO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>
          <w:color w:val="000000"/>
          <w:sz w:val="16"/>
        </w:rPr>
        <w:tab/>
        <w:t xml:space="preserve"> 7-1, FABRICADO DE ACORDO COM A NBR 11306, PARA INSTALACOES  PREDIAIS DE AGUA </w:t>
      </w:r>
    </w:p>
    <w:p>
      <w:pPr>
        <w:pStyle w:val="Padr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/>
        <w:ind w:left="0" w:right="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27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049.0006-9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BUCHA DE REDUCAO PVC CR 3/4" X 1/2"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20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UCHA CURTA DE REDUCAO DE PVC, NA COR BRANCA, INJETADA, DOTADA DE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OSCAS DE ACORDO COM A NBR NM ISO 7-1, PARA APLICACOES SOB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ESSOES DE SERVICO DE ATE 1,0 MPA, FABRICADA DE ACORDO COM OS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REQUISITOS DA NBR 5648, PARA APLICACAO COM COMPONENT ES PLASTICOS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ROSCADOS PARA INSTALACOES PREDIAIS DE AGUA FRIA NBRS ATUALIZADAS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28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050.0001-0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BUCHA DE REDUCAO SOLDAVEL CURTA 50 X 40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4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BUCHA CURTA DE REDUCAO, DE PVC, INJETADA, COM JUNTA SOLDAVEL,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BRICADA DE ACORDO COM A NBR 5648. PARA INSTALACOES PREDIAIS DE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GUA FRIA CONFORME NBR 5626. NBRS ATUALIZADAS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29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065.0002-5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CAP PVC ROSCAVEL DE 3/4"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16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    </w:t>
      </w:r>
      <w:r>
        <w:rPr>
          <w:rFonts w:cs="Arial" w:ascii="Arial" w:hAnsi="Arial"/>
          <w:color w:val="000000"/>
          <w:sz w:val="16"/>
          <w:szCs w:val="16"/>
        </w:rPr>
        <w:t xml:space="preserve">TAMPAO (CAP) DE PVC, BRANCO, INJETADO, COM ROSCA DE ACORDO COM A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BR NM ISO 7-1, FABRICADO DE ACORDO COM A NBR 5648. PAR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NSTALACOES PREDIAIS DE AGUA FRIA CONFORME NBR 5626. NBRS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TUALIZADAS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30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074.0003-2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CAP PVC SOLDAVEL DE 32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7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MPAO (CAP) DE PVC, INJETADO, COM BOLSAS DE JUNTA SOLDAVEL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BRICADA DE ACORDO COM A NBR 5648. PARA INSTALACOES PREDIAIS DE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GUA FRIA CONFORME NBR 5626. NBRS ATUALIZADAS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31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074.0006-7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CAP PVC SOLDAVEL DE 50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2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AMPAO (CAP) DE PVC, INJETADO, COM BOLSAS DE JUNTA SOLDAVEL,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FABRICADA DE ACORDO COM A NBR 5648. PARA INSTALACOES PREDIAIS DE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GUA FRIA CONFORME NBR 5626. NBRS ATUALIZADAS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32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1.023.0005-5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JOELHO 90° PVC BRANCO COLETOR PREDIAL PB DN 100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3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OELHO DE PVC PARA ESGOTO PREDIAL, INJETADO, BRANCO, SERIE NORMAL,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M PONTA E BOLSA DE JUNTA ELASTICA (DE DUPLA ATUACAO), FABRICADO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          ACORDO COM A NBR 5688 PARA COLETOR PREDIAL DE ESGOTO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ANITARIO. DEVERÁ SER FORNECIDO COM ANEL DE BORRACH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RRESPONDENTE. NBRS ATUALIZADAS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33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154.0003-8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JOELHO 90° PVC SOLDAVEL DE 32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12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OELHO DE PVC, INJETADO, COM BOLSAS DE JUNTA SOLDAVEL FABRICADO DE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                                            </w:t>
      </w:r>
      <w:r>
        <w:rPr>
          <w:rFonts w:cs="Arial" w:ascii="Arial" w:hAnsi="Arial"/>
          <w:color w:val="000000"/>
          <w:sz w:val="16"/>
          <w:szCs w:val="16"/>
        </w:rPr>
        <w:t xml:space="preserve">ACORDO COM A NBR 5648. PARA INSTALACOES PREDIAIS DE AGUA FRI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NFORME NBR 5626. NBRS ATUALIZADAS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34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150.0001-3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JOELHO 90° PVC SOLDAVEL E COM ROSCA DE 25 X 3/4"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30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OELHO 90° DE PVC,MARROM,INJETADO, DE TRANSICAO COM UMA BOLS A DE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UNTA SOLDAVEL E A OUTRA JUNTA ROSCADA DE ACORDO COM    A NBR    NM   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ISO    7-1,    PARA    APLICACOES    SOB PRESSAO NOMINAL    D E 0,50 MPA E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RESSAO MAXIMA DE SERVICO DE 0,75 MPA, FABRICAD A FRIA. NBRS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TUALIZADAS O DE ACORDO COM A NBR 5648, PARA INSTALACOES PREDIAIS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 AGUA FRIA. NBRS ATUALIZADAS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35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1.100.0000-6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JUNCAO PVC P/ ESGOTO 45° SOLDAVEL DN 40MM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2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JUNCAO 45° DE PVC, INJETADA, BRANCA, TIPO DN, SERIE NORMAL, COM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BOLSAS DE JUNTA SOLDAVEL, FABRICADA DE ACORDO COM A NBR 5688,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PARA COLETORES DE ESGOTO SANITARIO. NBR ATUALIZADA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36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194.0004-0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LUVA PVC SOLDAVEL 20MM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140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UVA DE PVC, INJETADA, COM BOLSAS PARA JUNTA SOLDAVEL, FABRICADA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 ACORDO COM A NBR 5648. PARA INSTALACOES PREDIAIS DE AGUA FRI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NFORME NBR 5626. NBRS ATUALIZADAS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37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194.0003-2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LUVA PVC SOLDAVEL 32MM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6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UVA DE PVC, INJETADA, COM BOLSAS PARA JUNTA SOLDAVEL, FABRICADA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 ACORDO COM A NBR 5648. PARA INSTALACOES PREDIAIS DE AGUA FRI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NFORME NBR 5626. NBRS ATUALIZADAS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38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194.0006-7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LUVA PVC SOLDAVEL 40MM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12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LUVA DE PVC, INJETADA, COM BOLSAS PARA JUNTA SOLDAVEL, FABRICADA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 ACORDO COM A NBR 5648. PARA INSTALACOES PREDIAIS DE AGUA FRI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NFORME NBR 5626. NBRS ATUALIZADAS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39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1.052.0008-6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SELIM 90º PARA COLETOR 150 X 100 - COMPACTO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32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SELIM DE PVC, COR OCRE, INJETADO, COMPACTO, COM DERIVACAO EM BOLSA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 JUNTA ELASTICA PARA TUBOS DE PVC FABRICADOS DE ACORDO COM 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BR 7362-1, FORNECI DO COM ANEL DE BORRACHA NITRILICA OU NEOPRENE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RRESPONDENTE, PARA EXECUCAO DE RAMAL PREDIAL EM REDES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LETORAS DE ESGOTO. NBR ATUALIZADA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40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1.052.0005-1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SELIM 90º PARA COLETOR 200 X 100 - COMPACTO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28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SELIM DE PVC, COR OCRE, INJETADO, COMPACTO, COM DERIVACAO EM BOLSA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 JUNTA ELASTICA PARA TUBOS DE PVC FABRICADOS DE ACORDO COM 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NBR 7362-1, FORNECI DO COM ANEL DE BORRACHA NITRILICA OU NEOPRENE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CORRESPONDENTE, PARA EXECUCAO DE RAMAL PREDIAL EM REDES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LETORAS DE ESGOTO. NBR ATUALIZADA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5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41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259.0007-6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TE 90° SOLDAVEL DE 1 1/2"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2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 DE PVC, INJETADO, COM BOLSAS DE JUNTA SOLDAVEL FABRICADO DE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ORDO COM A NBR 5648. PARA INSTALACOES PREDIAIS DE AGUA FRI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NFORME NBR 5626. NBRS ATUALIZADAS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42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259.0003-3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TE 90° SOLDAVEL DE 1"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10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 DE PVC, INJETADO, COM BOLSAS DE JUNTA SOLDAVEL FABRICADO DE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ORDO COM A NBR 5648. PARA INSTALACOES PREDIAIS DE AGUA FRI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NFORME NBR 5626. NBRS ATUALIZADAS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43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259.0002-5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TE 90° SOLDAVEL DE 3/4"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PÇ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8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E DE PVC, INJETADO, COM BOLSAS DE JUNTA SOLDAVEL FABRICADO DE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ORDO COM A NBR 5648. PARA INSTALACOES PREDIAIS DE AGUA FRI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CONFORME NBR 5626. NBRS ATUALIZADAS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165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44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7.410.0005-0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TUBO DE PVC SOLDAVEL DE 1"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MT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234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UBO DE PVC 6,3, EXTRUDADO, MARROM, COM PONTA A BOLSA PARA JUNTA       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SOLDAVEL, PARA APLICACOES SOB PRESSAO NOMINAL DE 0,50 MPA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EMAXIMAS PRESSOES DE SERVICO DE 0,75 MPA, FABRICADO DE A CORDO COM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 NBR 5648, PARA INSTALACOES PREDIAIS DE AGUA FRIA. NBRS ATUALIZADAS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20" w:leader="none"/>
          <w:tab w:val="left" w:pos="2850" w:leader="none"/>
          <w:tab w:val="left" w:pos="11025" w:leader="none"/>
          <w:tab w:val="right" w:pos="12810" w:leader="none"/>
          <w:tab w:val="left" w:pos="13440" w:leader="none"/>
          <w:tab w:val="left" w:pos="14760" w:leader="none"/>
        </w:tabs>
        <w:bidi w:val="0"/>
        <w:spacing w:lineRule="exact" w:line="310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  <w:highlight w:val="lightGray"/>
        </w:rPr>
        <w:t>45-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011.070.0003-3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TUBO PVC BRANCO COLETOR PREDIAL DN 100MM</w:t>
      </w:r>
      <w:r>
        <w:rPr>
          <w:rFonts w:cs="Arial" w:ascii="Arial" w:hAnsi="Arial"/>
          <w:sz w:val="24"/>
          <w:szCs w:val="24"/>
          <w:highlight w:val="lightGray"/>
        </w:rPr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MT</w:t>
      </w:r>
      <w:r>
        <w:rPr>
          <w:rFonts w:cs="Arial" w:ascii="Arial" w:hAnsi="Arial"/>
          <w:sz w:val="24"/>
          <w:szCs w:val="24"/>
          <w:highlight w:val="lightGray"/>
        </w:rPr>
        <w:tab/>
        <w:tab/>
      </w:r>
      <w:r>
        <w:rPr>
          <w:rFonts w:cs="Arial" w:ascii="Arial" w:hAnsi="Arial"/>
          <w:color w:val="000000"/>
          <w:sz w:val="16"/>
          <w:szCs w:val="16"/>
          <w:highlight w:val="lightGray"/>
        </w:rPr>
        <w:t>150</w:t>
      </w:r>
      <w:r>
        <w:rPr>
          <w:rFonts w:cs="Arial" w:ascii="Arial" w:hAnsi="Arial"/>
          <w:sz w:val="24"/>
          <w:szCs w:val="24"/>
          <w:highlight w:val="lightGray"/>
        </w:rPr>
        <w:tab/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highlight w:val="lightGray"/>
        </w:rPr>
        <w:t>Descrição do Item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TUBO DE PVC, EXTRUDADO, BRANCO, SERIE NORMAL, COM PONTA E BOLSA D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>JUNTA ELASTICA (DE DUPLA ATUACAO), FABRICADO DE    ACORDO COM A NBR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45" w:leader="none"/>
          <w:tab w:val="left" w:pos="7710" w:leader="none"/>
          <w:tab w:val="left" w:pos="8310" w:leader="none"/>
        </w:tabs>
        <w:bidi w:val="0"/>
        <w:spacing w:lineRule="exact" w:line="239" w:before="0" w:after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5688, PARA COLETORES PREDIAIS DE ESGOTO SANITARIO. PARA CADA TUBO, </w:t>
      </w:r>
    </w:p>
    <w:p>
      <w:pPr>
        <w:pStyle w:val="Normal"/>
        <w:widowControl w:val="false"/>
        <w:bidi w:val="0"/>
        <w:spacing w:lineRule="exact" w:line="62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DEVE SER FORNECIDO UM ANEL DE BOR RACHA CORRESPONDENTE. NBR 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ATUALIZADA.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Padr"/>
        <w:tabs>
          <w:tab w:val="clear" w:pos="709"/>
          <w:tab w:val="left" w:pos="20" w:leader="none"/>
          <w:tab w:val="left" w:pos="1040" w:leader="none"/>
          <w:tab w:val="left" w:pos="2870" w:leader="none"/>
          <w:tab w:val="left" w:pos="11045" w:leader="none"/>
          <w:tab w:val="right" w:pos="12830" w:leader="none"/>
          <w:tab w:val="left" w:pos="13460" w:leader="none"/>
          <w:tab w:val="left" w:pos="14780" w:leader="none"/>
        </w:tabs>
        <w:bidi w:val="0"/>
        <w:ind w:left="0" w:right="0" w:hanging="0"/>
        <w:rPr/>
      </w:pPr>
      <w:r>
        <w:rPr>
          <w:sz w:val="16"/>
          <w:szCs w:val="16"/>
        </w:rPr>
        <w:tab/>
      </w:r>
      <w:r>
        <w:rPr>
          <w:sz w:val="16"/>
          <w:szCs w:val="16"/>
          <w:highlight w:val="lightGray"/>
        </w:rPr>
        <w:t>46-</w:t>
      </w:r>
      <w:r>
        <w:rPr>
          <w:sz w:val="16"/>
          <w:highlight w:val="lightGray"/>
        </w:rPr>
        <w:tab/>
        <w:t>017.011.0001-0</w:t>
        <w:tab/>
        <w:t>ADAPTADOR DE PVC PBA A BOLSA P/ F.F. JE 60MM X 50MM</w:t>
        <w:tab/>
        <w:t>PÇ</w:t>
        <w:tab/>
        <w:tab/>
        <w:t>130</w:t>
        <w:tab/>
        <w:tab/>
      </w:r>
    </w:p>
    <w:p>
      <w:pPr>
        <w:pStyle w:val="Padr"/>
        <w:tabs>
          <w:tab w:val="clear" w:pos="709"/>
          <w:tab w:val="left" w:pos="20" w:leader="none"/>
          <w:tab w:val="left" w:pos="1565" w:leader="none"/>
          <w:tab w:val="left" w:pos="7730" w:leader="none"/>
          <w:tab w:val="left" w:pos="8330" w:leader="none"/>
        </w:tabs>
        <w:bidi w:val="0"/>
        <w:spacing w:before="52" w:after="200"/>
        <w:ind w:left="0" w:right="0" w:hanging="0"/>
        <w:rPr/>
      </w:pPr>
      <w:r>
        <w:rPr>
          <w:highlight w:val="lightGray"/>
        </w:rPr>
        <w:tab/>
      </w:r>
      <w:r>
        <w:rPr>
          <w:b/>
          <w:sz w:val="16"/>
          <w:highlight w:val="lightGray"/>
        </w:rPr>
        <w:t>Descrição do Item</w:t>
      </w:r>
      <w:r>
        <w:rPr>
          <w:b/>
          <w:sz w:val="16"/>
        </w:rPr>
        <w:t xml:space="preserve"> </w:t>
        <w:tab/>
      </w:r>
      <w:r>
        <w:rPr>
          <w:sz w:val="16"/>
        </w:rPr>
        <w:t xml:space="preserve">ADAPTADOR DE PVC, INJETADO, COM BOLSA E PONTA DE JUNTA ELAST ICA, </w:t>
        <w:tab/>
      </w:r>
      <w:r>
        <w:rPr>
          <w:b/>
          <w:sz w:val="16"/>
        </w:rPr>
        <w:t xml:space="preserve"> </w:t>
        <w:tab/>
      </w:r>
      <w:r>
        <w:rPr>
          <w:sz w:val="16"/>
        </w:rPr>
        <w:t xml:space="preserve">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 xml:space="preserve">FABRICADO DE ACORDO COM OS REQUISITOS DA NBR 5647-1, FORNECIDO C/ O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 xml:space="preserve">ANEL DE BORRACHA CORRESPONDENTE, PARA INTERLIGACAO DE PONTA DE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 xml:space="preserve">TUBO DE PVC COM BOLSAS DE TUBO OU DE CONEXAO DE    FERRO FUNDIDO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 xml:space="preserve">COM JUNTA ELASTICA DE ACORDO COM A NBR 7674 OU JE2GS DE ACORDO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 xml:space="preserve">COM A NBR 13747, PARA REDES DE DISTRIBUICAO DE AGUA POTAVEL. NBRS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>ATUALIZADAS</w:t>
      </w:r>
    </w:p>
    <w:p>
      <w:pPr>
        <w:pStyle w:val="Padr"/>
        <w:tabs>
          <w:tab w:val="clear" w:pos="709"/>
          <w:tab w:val="left" w:pos="20" w:leader="none"/>
          <w:tab w:val="left" w:pos="1040" w:leader="none"/>
          <w:tab w:val="left" w:pos="2870" w:leader="none"/>
          <w:tab w:val="left" w:pos="11045" w:leader="none"/>
          <w:tab w:val="right" w:pos="12830" w:leader="none"/>
          <w:tab w:val="left" w:pos="13460" w:leader="none"/>
          <w:tab w:val="left" w:pos="14780" w:leader="none"/>
        </w:tabs>
        <w:bidi w:val="0"/>
        <w:spacing w:before="127" w:after="200"/>
        <w:ind w:left="0" w:right="0" w:hanging="0"/>
        <w:rPr/>
      </w:pPr>
      <w:r>
        <w:rPr>
          <w:sz w:val="16"/>
          <w:szCs w:val="16"/>
          <w:highlight w:val="lightGray"/>
        </w:rPr>
        <w:t>47-</w:t>
      </w:r>
      <w:r>
        <w:rPr>
          <w:sz w:val="16"/>
          <w:highlight w:val="lightGray"/>
        </w:rPr>
        <w:tab/>
        <w:t>017.011.0002-9</w:t>
        <w:tab/>
        <w:t>ADAPTADOR PBA A BOLSA DE F.F. JE DE    85MM X    75MM</w:t>
        <w:tab/>
        <w:t>PÇ</w:t>
        <w:tab/>
        <w:tab/>
        <w:t>100</w:t>
        <w:tab/>
        <w:tab/>
      </w:r>
    </w:p>
    <w:p>
      <w:pPr>
        <w:pStyle w:val="Padr"/>
        <w:tabs>
          <w:tab w:val="clear" w:pos="709"/>
          <w:tab w:val="left" w:pos="20" w:leader="none"/>
          <w:tab w:val="left" w:pos="1565" w:leader="none"/>
          <w:tab w:val="left" w:pos="7730" w:leader="none"/>
          <w:tab w:val="left" w:pos="8330" w:leader="none"/>
        </w:tabs>
        <w:bidi w:val="0"/>
        <w:spacing w:before="52" w:after="200"/>
        <w:ind w:left="0" w:right="0" w:hanging="0"/>
        <w:rPr/>
      </w:pPr>
      <w:r>
        <w:rPr>
          <w:highlight w:val="lightGray"/>
        </w:rPr>
        <w:tab/>
      </w:r>
      <w:r>
        <w:rPr>
          <w:b/>
          <w:sz w:val="16"/>
          <w:highlight w:val="lightGray"/>
        </w:rPr>
        <w:t>Descrição do Item</w:t>
      </w:r>
      <w:r>
        <w:rPr>
          <w:b/>
          <w:sz w:val="16"/>
        </w:rPr>
        <w:t xml:space="preserve"> </w:t>
        <w:tab/>
      </w:r>
      <w:r>
        <w:rPr>
          <w:sz w:val="16"/>
        </w:rPr>
        <w:t xml:space="preserve">ADAPTADOR DE PVC,INJETADO,COM BOLSA E PONTA DE JUNTA ELASTICA, </w:t>
        <w:tab/>
      </w:r>
      <w:r>
        <w:rPr>
          <w:b/>
          <w:sz w:val="16"/>
        </w:rPr>
        <w:t xml:space="preserve"> </w:t>
        <w:tab/>
      </w:r>
      <w:r>
        <w:rPr>
          <w:sz w:val="16"/>
        </w:rPr>
        <w:t xml:space="preserve">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 xml:space="preserve">FABRICADO DE ACORDO COM OS REQUISITOS DA NBR 5647-1, FORNE CIDO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 xml:space="preserve">COM O ANEL DE BORRACHA CORRESPONDENTE, PARA INTERLIGACAO DE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 xml:space="preserve">PONTA DE TUBO DE PVC COM BOLSAS DE TUBO OU DE CONEXAO DE FERRO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 xml:space="preserve">FUNDIDO COM JUNTA ELASTICA DE ACORDO COM A NBR 7674 OU JE2GS DE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 xml:space="preserve">ACORDO COM A NBR 13747, PARA REDES DE DISTRIBUICAO DE AGUA </w:t>
      </w:r>
    </w:p>
    <w:p>
      <w:pPr>
        <w:pStyle w:val="Padr"/>
        <w:tabs>
          <w:tab w:val="clear" w:pos="709"/>
          <w:tab w:val="left" w:pos="1565" w:leader="none"/>
        </w:tabs>
        <w:bidi w:val="0"/>
        <w:ind w:left="0" w:right="0" w:hanging="0"/>
        <w:rPr/>
      </w:pPr>
      <w:r>
        <w:rPr/>
        <w:tab/>
      </w:r>
      <w:r>
        <w:rPr>
          <w:sz w:val="16"/>
        </w:rPr>
        <w:t>POTAVEL. NBRS ATUALIZADAS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bidi w:val="0"/>
        <w:spacing w:lineRule="exact" w:line="148" w:before="0" w:after="0"/>
        <w:ind w:left="0" w:right="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paragraph" w:styleId="Padr">
    <w:name w:val="Padr縊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1</Words>
  <Characters>18246</Characters>
  <CharactersWithSpaces>15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20:00Z</dcterms:created>
  <dc:creator>fmesquita</dc:creator>
  <dc:description>Gnostice QuickReport Export V3.01 (www.gnostice.com)</dc:description>
  <dc:language>en-US</dc:language>
  <cp:lastModifiedBy/>
  <cp:lastPrinted>2020-11-25T12:04:00Z</cp:lastPrinted>
  <dcterms:modified xsi:type="dcterms:W3CDTF">2020-12-29T11:07:00Z</dcterms:modified>
  <cp:revision>8</cp:revision>
  <dc:subject/>
  <dc:title>Relação de produtos para a cotação_por email - Cesama - Filt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soares</vt:lpwstr>
  </property>
</Properties>
</file>