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teriais de estoque para reposição conforme demanda, os itens são utilizados pelas regionais nas manutenções, assim como em novas redes e ligaçõe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120" w:after="0"/>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w:t>
      </w:r>
    </w:p>
    <w:p>
      <w:pPr>
        <w:pStyle w:val="Normal"/>
        <w:spacing w:lineRule="auto" w:line="360" w:before="120" w:after="0"/>
        <w:ind w:left="360" w:hanging="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r>
    </w:p>
    <w:p>
      <w:pPr>
        <w:pStyle w:val="Normal"/>
        <w:numPr>
          <w:ilvl w:val="1"/>
          <w:numId w:val="4"/>
        </w:numPr>
        <w:spacing w:lineRule="auto" w:line="360" w:before="120" w:after="0"/>
        <w:rPr>
          <w:rFonts w:cs="Arial"/>
          <w:bCs/>
          <w:sz w:val="24"/>
          <w:szCs w:val="24"/>
        </w:rPr>
      </w:pPr>
      <w:r>
        <w:rPr>
          <w:rFonts w:eastAsia="Arial" w:cs="Arial"/>
          <w:bCs/>
          <w:sz w:val="24"/>
          <w:szCs w:val="24"/>
        </w:rPr>
        <w:t xml:space="preserve"> </w:t>
      </w:r>
      <w:r>
        <w:rPr>
          <w:rFonts w:cs="Arial"/>
          <w:bCs/>
          <w:sz w:val="24"/>
          <w:szCs w:val="24"/>
        </w:rPr>
        <w:t>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480" w:after="0"/>
        <w:ind w:left="284" w:hanging="0"/>
        <w:rPr>
          <w:rFonts w:cs="Arial"/>
          <w:bCs/>
          <w:sz w:val="24"/>
          <w:szCs w:val="24"/>
        </w:rPr>
      </w:pPr>
      <w:r>
        <w:rPr>
          <w:rFonts w:cs="Arial"/>
          <w:bCs/>
          <w:sz w:val="24"/>
          <w:szCs w:val="24"/>
        </w:rPr>
        <w:t>CONFORME ANEX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93" w:type="dxa"/>
        <w:jc w:val="left"/>
        <w:tblInd w:w="75" w:type="dxa"/>
        <w:tblLayout w:type="fixed"/>
        <w:tblCellMar>
          <w:top w:w="0" w:type="dxa"/>
          <w:left w:w="70" w:type="dxa"/>
          <w:bottom w:w="0" w:type="dxa"/>
          <w:right w:w="70" w:type="dxa"/>
        </w:tblCellMar>
      </w:tblPr>
      <w:tblGrid>
        <w:gridCol w:w="553"/>
        <w:gridCol w:w="1427"/>
        <w:gridCol w:w="4475"/>
        <w:gridCol w:w="647"/>
        <w:gridCol w:w="973"/>
        <w:gridCol w:w="1118"/>
      </w:tblGrid>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01.0013-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PVC OCRE COM BOLSAS PVC X CER DN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9,4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4.745,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010.0005-9</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SOLDAVEL CURTO COM BOLSA E ROSCA DN 75 X 2.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2,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4,84</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049.0006-9</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PVC CR 3/4" X 1/2"</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4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6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44,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065.0001-7</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P PVC ROSCAVEL DE 1/2"</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1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9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41,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55.0008-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COMPLETO 250MM X 3/4"</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25</w:t>
            </w:r>
          </w:p>
        </w:tc>
        <w:tc>
          <w:tcPr>
            <w:tcW w:w="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9,8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245,5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40.0021-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P/ PVC DN 50 (DE 60MM) X 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8,8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9.425,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19.0011-3</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PB PVC CURTA PARA COLETOR DE ESGOTO 45º X 100</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45</w:t>
            </w:r>
          </w:p>
        </w:tc>
        <w:tc>
          <w:tcPr>
            <w:tcW w:w="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8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96,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19.0003-2</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PB PVC JE PARA COLETOR DE ESGOTO 45° X 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3,4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076,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20.0003-9</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PBA 22°30' DN 100 (DE 110M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2,3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66,24</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20.0005-1</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PVC P/ ESGOTO 45° X 4" DN100 BRANCA PREDI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2,7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53,48</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20.0003-5</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PVC P/ ESGOTO 90° X 6" DN150 BRANCA PREDI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64,0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48,63</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1.0002-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DEFOFO AZUL DN 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35,7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071,3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0.0001-8</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DN 50 (DE 60M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6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9.228,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0.0002-6</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DN 75 (DE 85M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9,7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922,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37.0005-7</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ELETROFUSAO S/ BATENTE 90M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5,3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53,6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3.0003-8</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PVC COM ROSCA 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6,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2.0001-7</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E COM ROSCA DE 20 X 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8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7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212,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22.0003-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 DE GAVETA METAL DE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17,9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713,77</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29.0005-9</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 ESFERA TIPO VS JUNTA ROSCAVEL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62,6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51,68</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59.0006-8</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 90° SOLDAVEL DE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5,9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39,1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48.0009-8</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 DE SERVICO INTEGRADO ARTICULADO 110MM PVC X 20M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5,3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415,1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48.0005-5</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 DE SERVICO INTEGRADO ARTICULADO 85MM PVC X 20M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1,9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2.379,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310.0002-2</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C/ PONTA E BOLSA PVC JE DEFOFO AZUL DN 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91,4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3.168,8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410.0003-3</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DE PVC SOLDAVEL DE 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7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607,04</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3.0005-4</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PVC COM ROSCA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4,5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45,6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460.0005-8</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UNIAO PVC CR DE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5,3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79,8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010.0011-3</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SOLDAVEL CURTO COM BOLSA E ROSCA DN  85 X 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4,2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13,75</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10.0008-2</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RRUELA DE VEDACAO DA JUNCAO DO HIDROMETRO DE 3/4" (NYL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3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88,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10.0004-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RRUELA DE VEDACAO DA JUNCAO DO HIDROMETRO DE 3/4"(BORRACH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2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82,00</w:t>
            </w:r>
          </w:p>
        </w:tc>
      </w:tr>
      <w:tr>
        <w:trPr>
          <w:trHeight w:val="7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75.0002-8</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ETE DE 3/ 4" (CURT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9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55,80</w:t>
            </w:r>
          </w:p>
        </w:tc>
      </w:tr>
      <w:tr>
        <w:trPr>
          <w:trHeight w:val="799" w:hRule="atLeast"/>
        </w:trPr>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Total:</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07.268,03</w:t>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Obs.: Pesquisa feita direta com fornecedores conforme artigo 17º do RILC e Bc. de preços. Foi utilizado o valor do último custo devidamente atualizado monetariamente para os itens 3,4,6,8,13,14,17,22,23 e 24. Após a análise do orçamentista, houve a desconsideração de valores praticados abaixo do mercado e valores elevados visando a economicidade e considerando que a composição da média não foi prejudicada, visto que, não foi apresentado menos de três preços, exceto para os itens 22,24,26 e 27.</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rFonts w:cs="Arial"/>
          <w:sz w:val="24"/>
          <w:szCs w:val="24"/>
        </w:rPr>
      </w:pPr>
      <w:r>
        <w:rPr>
          <w:rFonts w:cs="Arial"/>
          <w:sz w:val="24"/>
          <w:szCs w:val="24"/>
        </w:rPr>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rFonts w:cs="Arial"/>
          <w:sz w:val="24"/>
          <w:szCs w:val="24"/>
        </w:rPr>
      </w:pPr>
      <w:r>
        <w:rPr>
          <w:rFonts w:cs="Arial"/>
          <w:sz w:val="24"/>
          <w:szCs w:val="24"/>
        </w:rPr>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spacing w:lineRule="auto" w:line="360" w:before="120" w:after="0"/>
        <w:rPr>
          <w:sz w:val="24"/>
          <w:szCs w:val="24"/>
        </w:rPr>
      </w:pPr>
      <w:r>
        <w:rPr>
          <w:sz w:val="24"/>
          <w:szCs w:val="24"/>
        </w:rPr>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rFonts w:cs="Arial"/>
          <w:sz w:val="24"/>
          <w:szCs w:val="24"/>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Retirar os materiais / amostras em desacordo com o edital, conforme itens 6.6 e 7.5. Os produtos que não forem retirados receberão, a critério da CESAMA, </w:t>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rFonts w:cs="Arial"/>
          <w:sz w:val="24"/>
          <w:szCs w:val="24"/>
        </w:rPr>
      </w:pPr>
      <w:r>
        <w:rPr>
          <w:rFonts w:cs="Arial"/>
          <w:sz w:val="24"/>
          <w:szCs w:val="24"/>
        </w:rPr>
        <w:t>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0"/>
        <w:ind w:firstLine="567"/>
        <w:rPr>
          <w:rFonts w:cs="Arial"/>
          <w:bCs/>
          <w:sz w:val="24"/>
          <w:szCs w:val="24"/>
        </w:rPr>
      </w:pPr>
      <w:r>
        <w:rPr>
          <w:rFonts w:cs="Arial"/>
          <w:bCs/>
          <w:sz w:val="24"/>
          <w:szCs w:val="24"/>
        </w:rPr>
      </w:r>
    </w:p>
    <w:p>
      <w:pPr>
        <w:pStyle w:val="Normal"/>
        <w:spacing w:lineRule="auto" w:line="360" w:before="120" w:after="0"/>
        <w:ind w:firstLine="567"/>
        <w:rPr>
          <w:rFonts w:eastAsia="Arial Unicode MS" w:cs="Arial"/>
          <w:bCs/>
          <w:sz w:val="24"/>
          <w:szCs w:val="24"/>
        </w:rPr>
      </w:pPr>
      <w:r>
        <w:rPr>
          <w:rFonts w:eastAsia="Arial Unicode MS" w:cs="Arial"/>
          <w:bCs/>
          <w:sz w:val="24"/>
          <w:szCs w:val="24"/>
        </w:rPr>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eastAsia="Arial" w:cs="Arial"/>
          <w:bCs/>
          <w:sz w:val="24"/>
          <w:szCs w:val="24"/>
        </w:rPr>
        <w:t xml:space="preserve"> </w:t>
      </w:r>
      <w:r>
        <w:rPr>
          <w:rFonts w:cs="Arial"/>
          <w:bCs/>
          <w:sz w:val="24"/>
          <w:szCs w:val="24"/>
        </w:rPr>
        <w:t>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01:00Z</dcterms:created>
  <dc:creator>louraine</dc:creator>
  <dc:description/>
  <cp:keywords/>
  <dc:language>en-US</dc:language>
  <cp:lastModifiedBy>anogueira</cp:lastModifiedBy>
  <cp:lastPrinted>2019-11-28T10:16:00Z</cp:lastPrinted>
  <dcterms:modified xsi:type="dcterms:W3CDTF">2020-09-29T15:01:00Z</dcterms:modified>
  <cp:revision>6</cp:revision>
  <dc:subject/>
  <dc:title>EDITAL</dc:title>
</cp:coreProperties>
</file>