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28995</wp:posOffset>
            </wp:positionH>
            <wp:positionV relativeFrom="paragraph">
              <wp:posOffset>-481965</wp:posOffset>
            </wp:positionV>
            <wp:extent cx="599440" cy="7162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Juiz de Fora 29 de Junho de 2020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PROPOSTA COMERCIAL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cs="Liberation Serif;Times New Roman"/>
          <w:color w:val="000000"/>
          <w:sz w:val="30"/>
          <w:szCs w:val="30"/>
        </w:rPr>
        <w:t xml:space="preserve">A/C   </w:t>
      </w:r>
      <w:r>
        <w:rPr>
          <w:rFonts w:cs="Liberation Serif;Times New Roman"/>
          <w:b/>
          <w:bCs/>
          <w:color w:val="000000"/>
          <w:sz w:val="30"/>
          <w:szCs w:val="30"/>
        </w:rPr>
        <w:t>Fabiana Mesquita</w:t>
      </w:r>
      <w:r>
        <w:rPr>
          <w:rFonts w:cs="Ubuntu;Calibri" w:ascii="Ubuntu;Calibri" w:hAnsi="Ubuntu;Calibri"/>
          <w:b/>
          <w:bCs/>
          <w:color w:val="000000"/>
          <w:sz w:val="30"/>
          <w:szCs w:val="30"/>
        </w:rPr>
        <w:t xml:space="preserve">   /   CESAMA</w:t>
      </w:r>
    </w:p>
    <w:p>
      <w:pPr>
        <w:pStyle w:val="Normal"/>
        <w:rPr>
          <w:rFonts w:eastAsia="Liberation Serif;Times New Roman" w:cs="Liberation Serif;Times New Roman"/>
          <w:color w:val="000000"/>
          <w:sz w:val="30"/>
          <w:szCs w:val="30"/>
        </w:rPr>
      </w:pPr>
      <w:r>
        <w:rPr>
          <w:rFonts w:eastAsia="Liberation Serif;Times New Roman" w:cs="Liberation Serif;Times New Roman"/>
          <w:color w:val="000000"/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rFonts w:cs="Liberation Serif;Times New Roman"/>
          <w:color w:val="000000"/>
          <w:sz w:val="26"/>
          <w:szCs w:val="26"/>
        </w:rPr>
        <w:t>LEMOS Laboratório de Análises Clínicas, estabelecida na Av. Presidente Itamar Franco nº 2251, São Mateus, Jui</w:t>
      </w:r>
      <w:r>
        <w:rPr>
          <w:color w:val="000000"/>
          <w:sz w:val="26"/>
          <w:szCs w:val="26"/>
        </w:rPr>
        <w:t xml:space="preserve">z de Fora, MG, inscrita no CNPJ sob nº 26.143.396.0001-10, neste ato representada por seu representante legal Anibal Coutinho de Lemos, CPF 562.581.516-04, no uso de suas atribuições, vem através desta, apresentar sua PROPOSTA COMERCIAL nos termos abaixo: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ESCRIÇÃO DOS SERVIÇOS E VALORES DA PROPOSTA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Realização de exames laboratoriais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) PCR Coronavírus (Reação de Cadeia de Polimerase) RNA do Vírus – RT-PCR para COVID-19  -</w:t>
      </w:r>
      <w:r>
        <w:rPr>
          <w:color w:val="000000"/>
          <w:sz w:val="26"/>
          <w:szCs w:val="26"/>
          <w:u w:val="single"/>
        </w:rPr>
        <w:t xml:space="preserve"> Nosso exame detecta a partir de 10 cópias do virus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Valor unitário do exame: R$310,00 (Trezentos e dez reais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FORMAS DE PAGAMENTO: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– </w:t>
      </w:r>
      <w:r>
        <w:rPr>
          <w:sz w:val="26"/>
          <w:szCs w:val="26"/>
        </w:rPr>
        <w:t>O pagamento dos exames será feito até no ato da coleta das amostras através de depósito/transferência bancária a vista ou cartão de crédito em até 3 vezes sem juros. Proposta válida por 10 (dez)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OLETA E ENTREGA DE MATERIAL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coleta realizada a partir de 30 pessoas na mesma data e local informado, não será cobrado a coleta na empresa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ULTADO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s exames serão realizados em nossas instalações e os resultados serão disponibilizados em 24 a 48 horas úteis em nosso site: </w:t>
      </w:r>
      <w:hyperlink r:id="rId3">
        <w:r>
          <w:rPr>
            <w:rStyle w:val="InternetLink"/>
            <w:sz w:val="26"/>
            <w:szCs w:val="26"/>
          </w:rPr>
          <w:t>www.lemoslab.com.br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proposta inclui um serviço de consultoria e interpretação dos resulta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nibal Coutinho de Lemo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iretor Comerci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2-98469-73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mos Laboratório de Análises Clínicas S/S Ltd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NPJ 26.143.396/0001-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Calibri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FreeSans;Calibri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moslab.com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21:00Z</dcterms:created>
  <dc:creator>DELC</dc:creator>
  <dc:description/>
  <cp:keywords/>
  <dc:language>en-US</dc:language>
  <cp:lastModifiedBy>DELC</cp:lastModifiedBy>
  <dcterms:modified xsi:type="dcterms:W3CDTF">2020-07-02T19:21:00Z</dcterms:modified>
  <cp:revision>2</cp:revision>
  <dc:subject/>
  <dc:title/>
</cp:coreProperties>
</file>