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21/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mangueiras para bombas submersíveis para a CESAMA, conforme especificações contidas no Termo de Referênci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mangueiras para bombas submersíveis para a CESAMA, conforme especificações contidas no Termo de Referênci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21/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Aquisição de mangueiras para bombas submersíveis para 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rPr>
        <w:t>valor máximo aceitável</w:t>
      </w:r>
      <w:r>
        <w:rPr>
          <w:rFonts w:cs="Arial"/>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a </w:t>
      </w:r>
      <w:r>
        <w:rPr>
          <w:rFonts w:cs="Arial"/>
          <w:color w:val="FF0000"/>
          <w:sz w:val="24"/>
          <w:szCs w:val="24"/>
        </w:rPr>
        <w:t>chave de acesso e a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01 de abril de 2020.</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2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2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sz w:val="24"/>
          <w:szCs w:val="24"/>
        </w:rPr>
        <w:t>Aquisição de mangueiras para bombas submersíveis para 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21/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1/20 – Aquisição de mangueiras para bombas submersíveis para 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4-15T10:40:00Z</dcterms:modified>
  <cp:revision>48</cp:revision>
  <dc:subject/>
  <dc:title>EDITAL</dc:title>
</cp:coreProperties>
</file>