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4/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156450"/>
                <wp:effectExtent l="0" t="0" r="0" b="0"/>
                <wp:wrapNone/>
                <wp:docPr id="1" name="Frame1"/>
                <a:graphic xmlns:a="http://schemas.openxmlformats.org/drawingml/2006/main">
                  <a:graphicData uri="http://schemas.microsoft.com/office/word/2010/wordprocessingShape">
                    <wps:wsp>
                      <wps:cNvSpPr txBox="1"/>
                      <wps:spPr>
                        <a:xfrm>
                          <a:off x="0" y="0"/>
                          <a:ext cx="5749925" cy="715645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rtela QUANTI-TRAY/2000, Caldo Lactosado e Caldo Lauryl Triptose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4/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rtela QUANTI-TRAY/2000, Caldo Lactosado e Caldo Lauryl Triptose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4/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4/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Cartela QUANTI-TRAY/2000, Caldo Lactosado e Caldo Lauryl Triptose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reço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a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A Ordem de Compra poderá ser alterada,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da área</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Aquisição de Cartela QUANTI-TRAY/2000, Caldo Lactosado e Caldo Lauryl Triptose para o Laboratório Central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04/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20 – Aquisição de Cartela QUANTI-TRAY/2000, Caldo Lactosado e Caldo Lauryl Triptose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0-04-13T17:13:00Z</dcterms:modified>
  <cp:revision>45</cp:revision>
  <dc:subject/>
  <dc:title>EDITAL</dc:title>
</cp:coreProperties>
</file>