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53/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881495"/>
                <wp:effectExtent l="0" t="0" r="0" b="0"/>
                <wp:wrapNone/>
                <wp:docPr id="1" name="Frame1"/>
                <a:graphic xmlns:a="http://schemas.openxmlformats.org/drawingml/2006/main">
                  <a:graphicData uri="http://schemas.microsoft.com/office/word/2010/wordprocessingShape">
                    <wps:wsp>
                      <wps:cNvSpPr txBox="1"/>
                      <wps:spPr>
                        <a:xfrm>
                          <a:off x="0" y="0"/>
                          <a:ext cx="5749925" cy="688149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rotor para reserva operacional da bomba da ZONA B, conforme especificação contida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1.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Aquisição de rotor para reserva operacional da bomba da ZONA B, conforme especificação contida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5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rotor para reserva operacional da bomba da ZONA B, conforme especificação contida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13.18 Aplicam-se os princípios e normas estabelecidos no Código de Conduta Ética e Integridade da CESAMA, disponível no site da Companhia no endereço eletrônico http://cesama.com.br/site/uploads/arquivos/100/15562257012.pdf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6 de dezemb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5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5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rotor para reserva operacional da bomba da ZONA B, conforme especificação contida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53/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53/19 – Aquisição de rotor para reserva operacional da bomba da ZONA B, conforme especificação contida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20-01-30T16:40:00Z</dcterms:modified>
  <cp:revision>47</cp:revision>
  <dc:subject/>
  <dc:title>EDITAL</dc:title>
</cp:coreProperties>
</file>