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teriais diversos em ferro fundido – tubos e conexões (incluindo colar de tomada, tampões, anéis de borracha, registros e parafusos) para uso em redes de distribuição de água potável,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conexões diversas e tubos em ferro fundido para reposição gradual do estoque conforme demanda, os itens solicitados são utilizados em manutenções e extensões de redes de água.</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s atas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frequentes contratações, com a finalidade de manter em estoque os materiais necessários às atividades da Companhia, mas não podemos definir a quantidade a ser demandada, visto que as manutenções e implantações de novas redes são variáveis, conforme projetos ou épocas de maior ou menor intensidade de incidência.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TAMPAO DE F.F P-139 PARA POÇO DE VISITA COM CORRENTE</w:t>
      </w:r>
    </w:p>
    <w:p>
      <w:pPr>
        <w:pStyle w:val="Normal"/>
        <w:spacing w:lineRule="auto" w:line="360" w:before="120" w:after="0"/>
        <w:rPr/>
      </w:pPr>
      <w:r>
        <w:rPr>
          <w:b/>
          <w:sz w:val="24"/>
          <w:szCs w:val="24"/>
        </w:rPr>
        <w:t>Descrição:</w:t>
      </w:r>
      <w:r>
        <w:rPr>
          <w:sz w:val="24"/>
          <w:szCs w:val="24"/>
        </w:rPr>
        <w:t xml:space="preserve"> </w:t>
      </w:r>
      <w:r>
        <w:rPr>
          <w:sz w:val="22"/>
          <w:szCs w:val="22"/>
        </w:rPr>
        <w:t xml:space="preserve">Tampão DN 600 P-139 (Padrão Copasa) com corrente, para poços de visita. Possui corrente para fixação com 8 mm e anel de vibração antirruídos de polietileno. Capacidade para suportar cargas pesadas (tráfego intenso) - 400 Kn. </w:t>
      </w:r>
    </w:p>
    <w:p>
      <w:pPr>
        <w:pStyle w:val="Normal"/>
        <w:spacing w:lineRule="auto" w:line="360" w:before="120" w:after="0"/>
        <w:rPr>
          <w:sz w:val="22"/>
          <w:szCs w:val="22"/>
        </w:rPr>
      </w:pPr>
      <w:r>
        <w:rPr>
          <w:sz w:val="22"/>
          <w:szCs w:val="22"/>
        </w:rPr>
        <w:t>DIMENSÕES / PESO</w:t>
      </w:r>
    </w:p>
    <w:p>
      <w:pPr>
        <w:pStyle w:val="Normal"/>
        <w:spacing w:lineRule="auto" w:line="360" w:before="120" w:after="0"/>
        <w:rPr>
          <w:sz w:val="22"/>
          <w:szCs w:val="22"/>
        </w:rPr>
      </w:pPr>
      <w:r>
        <w:rPr>
          <w:sz w:val="22"/>
          <w:szCs w:val="22"/>
        </w:rPr>
        <w:t>Diâmetro da base: 730 mm;</w:t>
      </w:r>
    </w:p>
    <w:p>
      <w:pPr>
        <w:pStyle w:val="Normal"/>
        <w:spacing w:lineRule="auto" w:line="360" w:before="120" w:after="0"/>
        <w:rPr>
          <w:sz w:val="22"/>
          <w:szCs w:val="22"/>
        </w:rPr>
      </w:pPr>
      <w:r>
        <w:rPr>
          <w:sz w:val="22"/>
          <w:szCs w:val="22"/>
        </w:rPr>
        <w:t>Diâmetro da tampa: 600 mm;</w:t>
      </w:r>
    </w:p>
    <w:p>
      <w:pPr>
        <w:pStyle w:val="Normal"/>
        <w:spacing w:lineRule="auto" w:line="360" w:before="120" w:after="0"/>
        <w:rPr>
          <w:sz w:val="22"/>
          <w:szCs w:val="22"/>
        </w:rPr>
      </w:pPr>
      <w:r>
        <w:rPr>
          <w:sz w:val="22"/>
          <w:szCs w:val="22"/>
        </w:rPr>
        <w:t>Altura do conjunto: 90 mm;</w:t>
      </w:r>
    </w:p>
    <w:p>
      <w:pPr>
        <w:pStyle w:val="Normal"/>
        <w:spacing w:lineRule="auto" w:line="360" w:before="120" w:after="0"/>
        <w:rPr>
          <w:sz w:val="22"/>
          <w:szCs w:val="22"/>
        </w:rPr>
      </w:pPr>
      <w:r>
        <w:rPr>
          <w:sz w:val="22"/>
          <w:szCs w:val="22"/>
        </w:rPr>
        <w:t>Peso: 68,8 kg..</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2 – ANEL DE BORRACHA PARA FºFº 125MM - AJE</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NEL DE BORRACHA PARA TUBULACOES DE FERRO FUNDIDO, COM JUNTA ELASTICA DE ACORDO COM A NBR 7674, FABRICADO DE ACORDO COM A NBR 7676 - CLASSE 60. NOTA: O ANEL DEVE SER DEVIDAMENTE IDENTIFICADO COM O NOME OU MARCA DO FABRICANTE DO TUBO OU CONEXAO, O NOME OU A MARCA DO FABRICANTE DO ANEL, O DIAMETRO NOMINAL (DN) DA TUBULACAO E O NUMERO DA NORMA (NBR 7676).</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3 – COLAR DE TOMADA FºFº COMPLETO 200MM X 1/2"</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OLAR DE TOMADA DE FERRO FUNDIDO DÚCTIL, COM DERIVACAO ROSCADA DE ACORDO COM A NBR NM ISO 7-1, REVESTIDO INTEGRALMENTE COM ESMALTE ANTICORROSIVO, ADERENTE, NAO PEGAJOSO, OU C/PINTURA DE EPOXI A PO. FORNECIDO COM PARAFUSOS ROSCA TOTAL, PORCAS, ARRUELAS DE ACO E ANEL DE BORRACHA PARA VEDACAO DA DERIVACAO PARA LIGAÇÃO PREDIAL EM REDES DE DISTRIBUICAO DE AGUA POTAVEL COM TUBOS DE PVC DEFOFO DE ACORDO C/NBR 7665 OU FERRO FUNDIDO DE ACORDO C/NBR 7662 E 7675.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4 – CRUZETA C/ BOLSAS FºFº JE DE 150MM X 150MM</w:t>
      </w:r>
    </w:p>
    <w:p>
      <w:pPr>
        <w:pStyle w:val="Normal"/>
        <w:spacing w:lineRule="auto" w:line="360" w:before="120" w:after="0"/>
        <w:rPr>
          <w:sz w:val="22"/>
          <w:szCs w:val="22"/>
        </w:rPr>
      </w:pPr>
      <w:r>
        <w:rPr>
          <w:b/>
          <w:sz w:val="24"/>
          <w:szCs w:val="24"/>
        </w:rPr>
        <w:t>Descrição:</w:t>
      </w:r>
      <w:r>
        <w:rPr>
          <w:sz w:val="22"/>
          <w:szCs w:val="22"/>
        </w:rPr>
        <w:t xml:space="preserve"> CRUZETA FERRO FUNDIDO DUCTIL COM BOLSAS, JUNTA JGS, CONFORME ESPECIFICADO NA NBR 7675, REVESTIMENTO INTERNO E EXTERNO EM PINTURA BETUMINOSA. PARA USO EM SISTEMA DE DISTRIBUIÇÃO DE ÁGUA POTÁVEL DEVERÁ SER FORNECIDO COM ANEL DE BORRACHA CORREPONDENTE (03 PEÇAS). DEVERÁ CONTER NOME OU MARCA DO FABRICANTE, ANO DE FABRICAÇÃO, CLASSE DE PRESSÃO E DN CORRESPONDENTE, FUNDIDAS EM ALTO RELEVO. SERÃO ACEITOS MATERIAIS COM NO MÁXIMO 2 (DOIS) ANOS DE FABRICAÇÃO.DEVERÁ CONTER NOME OU MARCA DO FABRICANTE, ANO DE FABRICAÇÃO, CLASSE DE PRESSÃO E DN CORRESPONDENTE, FUNDIDAS EM ALTO RELEVO.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5 – CURVA C/ BOLSAS FºFº JE 45° DN 100M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URVA FERRO FUNDIDO DUCTIL COM BOLSAS, JUNTA JGS, CONFORME ESPECIFICADO NA NBR 7675, REVESTIMENTO INTERNO E EXTERNO EM PINTURA BETUMINOSA. PARA USO EM SISTEMA DE DISTRIBUIÇÃO DE ÁGUA POTÁVEL. DEVERÁ SER FORNECIDO COM ANEL DE BORRACHA CORRESPONDENTE (02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6 – CURVA C/ BOLSAS FºFº JE 90° DN 250MM</w:t>
      </w:r>
    </w:p>
    <w:p>
      <w:pPr>
        <w:pStyle w:val="Normal"/>
        <w:spacing w:lineRule="auto" w:line="360" w:before="120" w:after="0"/>
        <w:rPr/>
      </w:pPr>
      <w:r>
        <w:rPr>
          <w:b/>
          <w:sz w:val="24"/>
          <w:szCs w:val="24"/>
        </w:rPr>
        <w:t>Descrição:</w:t>
      </w:r>
      <w:r>
        <w:rPr>
          <w:sz w:val="24"/>
          <w:szCs w:val="24"/>
        </w:rPr>
        <w:t xml:space="preserve"> </w:t>
      </w:r>
      <w:r>
        <w:rPr>
          <w:sz w:val="22"/>
          <w:szCs w:val="22"/>
        </w:rPr>
        <w:t>CURVA FERRO FUNDIDO DUCTIL COM BOLSAS, JUNTA JGS, CONFORME ESPECIFICADO NA NBR 7675, REVESTIMENTO INTERNO E EXTERNO EM PINTURA BETUMINOSA. PARA USO EM SISTEMA DE DISTRIBUIÇÃO DE ÁGUA POTÁVEL. DEVERÁ SER FORNECIDO COM ANEL DE BORRACHA CORRESPONDENTE (02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7 – CURVA C/ FLANGES FºFº 45° DN 100MM - PN1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URVA FERRO FUNDIDO DUCTIL COM FLANGES, CONFORME ESPECIFICADO NA NBR 7675, REVESTIMENTO INTERNO E EXTERNO EM PINTURA BETUMINOSA. PARA USO EM SISTEMA DE DISTRIBUIÇÃO DE ÁGUA POTÁVEL. DEVERÁ SER FORNECIDO COM ABF (02 PEÇAS) E PARAFUSOS (16 PEÇAS). DEVERÁ CONTER NOME OU MARCA DO FABRICANTE, ANO DE FABRICAÇÃO, CLASSE DE PRESSÃO E DN CORRESPONDENTE, FUNDIDAS EM ALTO RELEVO. SERÃO ACEITOS MATERIAIS COM NO MÁXIMO 2 (DOIS) ANOS DE FABRICAÇÃO. DEVERÃO CONTER NOME OU MARCA DO FABRICANTE, ANO DE FABRICAÇÃO, CLASSE DE PRESSÃO E DN CORRESPONDENTE, FUNDIDAS EM ALTO RELEVO. 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8 – CURVA C/ FLANGES FºFº 45° DN 150MM - PN1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URVA FERRO FUNDIDO DUCTIL COM FLANGES, CONFORME ESPECIFICADO NA NBR 7675, REVESTIMENTO INTERNO E EXTERNO EM PINTURA BETUMINOSA. PARA USO EM SISTEMA DE DISTRIBUIÇÃO DE ÁGUA POTÁVEL. DEVERÁ SER FORNECIDO COM ABF (02 PEÇAS) E PARAFUSOS (16 PEÇAS). DEVERÁ CONTER NOME OU MARCA DO FABRICANTE, ANO DE FABRICAÇÃO, CLASSE DE PRESSÃO E DN CORRESPONDENTE, FUNDIDAS EM ALTO RELEVO. SERÃO ACEITOS MATERIAIS COM NO MÁXIMO 2 (DOIS) ANOS DE FABRICAÇÃO. DEVERÃO CONTER NOME OU MARCA DO FABRICANTE, ANO DE FABRICAÇÃO, CLASSE DE PRESSÃO E DN CORRESPONDENTE, FUNDIDAS EM ALTO RELEVO. 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9 – CURVA C/ FLANGES FºFº 45° DN 250MM - PN16</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URVA FERRO FUNDIDO DUCTIL COM FLANGES, CONFORME ESPECIFICADO NA NBR 7675, REVESTIMENTO INTERNO E EXTERNO EM PINTURA BETUMINOSA. PARA USO EM SISTEMA DE DISTRIBUIÇÃO DE ÁGUA POTÁVEL. DEVERÁ SER FORNECIDO COM ABF (02 PEÇAS) E PARAFUSOS (24 PEÇAS). DEVERÁ CONTER NOME OU MARCA DO FABRICANTE, ANO DE FABRICAÇÃO, CLASSE DE PRESSÃO E DN CORRESPONDENTE, FUNDIDAS EM ALTO RELEVO. SERÃO ACEITOS MATERIAIS COM NO MÁXIMO 2 (DOIS) ANOS DE FABRICAÇÃO. DEVERÃO CONTER NOME OU MARCA DO FABRICANTE, ANO DE FABRICAÇÃO, CLASSE DE PRESSÃO E DN CORRESPONDENTE, FUNDIDAS EM ALTO RELEVO. 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0 – FLANGE AVULSO FºFº SEM ROSCA 8F DN 150MM - PN1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FLANGE AVULSO FERRO FUNDIDO DUCTIL, CONFORME ESPECIFICADO NA NBR 7675, REVESTIMENTO INTERNO E EXTERNO EM PINTURA BETUMINOSA. PARA USO EM SISTEMA DE DISTRIBUIÇÃO DE ÁGUA POTÁVEL. DEVERÁ SER FORNECIDO COM ABF (01 PEÇA) E PARAFUSOS (08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1 – FLANGE CEGO FºFº 8F DN 100MM - PN10</w:t>
      </w:r>
    </w:p>
    <w:p>
      <w:pPr>
        <w:pStyle w:val="Normal"/>
        <w:spacing w:lineRule="auto" w:line="360" w:before="120" w:after="0"/>
        <w:rPr>
          <w:sz w:val="22"/>
          <w:szCs w:val="22"/>
        </w:rPr>
      </w:pPr>
      <w:r>
        <w:rPr>
          <w:b/>
          <w:sz w:val="24"/>
          <w:szCs w:val="24"/>
        </w:rPr>
        <w:t xml:space="preserve">Descrição: </w:t>
      </w:r>
      <w:r>
        <w:rPr>
          <w:sz w:val="22"/>
          <w:szCs w:val="22"/>
        </w:rPr>
        <w:t>FLANGE CEGO FERRO FUNDIDO DUCTIL, CONFORME ESPECIFICADO NA NBR 7675, REVESTIMENTO INTERNO E EXTERNO EM PINTURA BETUMINOSA. PARA USO EM SISTEMA DE DISTRIBUIÇÃO DE ÁGUA POTÁVEL. DEVERÁ SER FORNECIDO COM ABF (01 PEÇA) E PARAFUSOS (08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4</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2 – LUVA DE CORRER FºFº JE DN 150MM</w:t>
      </w:r>
    </w:p>
    <w:p>
      <w:pPr>
        <w:pStyle w:val="Normal"/>
        <w:spacing w:lineRule="auto" w:line="360" w:before="120" w:after="0"/>
        <w:rPr/>
      </w:pPr>
      <w:r>
        <w:rPr>
          <w:b/>
          <w:sz w:val="24"/>
          <w:szCs w:val="24"/>
        </w:rPr>
        <w:t xml:space="preserve">Descrição: </w:t>
      </w:r>
      <w:r>
        <w:rPr>
          <w:sz w:val="22"/>
          <w:szCs w:val="22"/>
        </w:rPr>
        <w:t>LUVA DE CORRER DE FERRO FUNDIDO DUCTIL, REVESTIDA INTERNA E EXTERNAMENTE COM ESMALTE ANTICORROSIVO, ADERENTE, NAO PEGAJOSO, OU COM PINTURA DE EPOXI A PO, COM BOLSAS DE JUNTA ELASTIC A DE ACORDO COM A NBR 7676, PARA TUBOS DE FERRO FUNDIDO DUCT IL DE ACORDO C/NBR 7662 E 7675, FORNECIDA C/ANEIS DE BORRACHA CORESPONDENTES, PARA REDES DE DISTRIBUIÇÃO DE AGUA POTAVEL.</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pPr>
      <w:r>
        <w:rPr>
          <w:sz w:val="22"/>
          <w:szCs w:val="22"/>
        </w:rPr>
        <w:t>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07</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3 – LUVA DE CORRER FºFº JM DN 75MM</w:t>
      </w:r>
    </w:p>
    <w:p>
      <w:pPr>
        <w:pStyle w:val="Normal"/>
        <w:spacing w:lineRule="auto" w:line="360" w:before="120" w:after="0"/>
        <w:rPr/>
      </w:pPr>
      <w:r>
        <w:rPr>
          <w:b/>
          <w:sz w:val="24"/>
          <w:szCs w:val="24"/>
        </w:rPr>
        <w:t xml:space="preserve">Descrição: </w:t>
      </w:r>
      <w:r>
        <w:rPr>
          <w:sz w:val="22"/>
          <w:szCs w:val="22"/>
        </w:rPr>
        <w:t>LUVA DE CORRER DE FF DUCTIL, REVESTIDA INTERNA E EXTERNAMENTE METAL. RRESPONDENTE CONJUNTO DE PARAFUSOS COM PORCAS, E ARRUELAS DE DISTRIBUICAO DE AGUA, FORNECIDA COM ANEIS DE BORRACHA E O CO A NBR 7662, FABRICADA DE ACORDO COM A NBR 7675 PARA REDES DE PINTURA DE EPOXI A PO, COM BOLSAS DE JUNTA MECANICA DE ACORD E COM ESMALTE ANTICORROSIVO, ADERENTE, NAO PEGAJOSO, OU COM O COM A NBR 7677</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35</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4 – LUVA DE CORRER FºFº JM DN 80MM</w:t>
      </w:r>
    </w:p>
    <w:p>
      <w:pPr>
        <w:pStyle w:val="Normal"/>
        <w:spacing w:lineRule="auto" w:line="360" w:before="120" w:after="0"/>
        <w:rPr/>
      </w:pPr>
      <w:r>
        <w:rPr>
          <w:b/>
          <w:sz w:val="24"/>
          <w:szCs w:val="24"/>
        </w:rPr>
        <w:t xml:space="preserve">Descrição: </w:t>
      </w:r>
      <w:r>
        <w:rPr>
          <w:sz w:val="22"/>
          <w:szCs w:val="22"/>
        </w:rPr>
        <w:t>LUVA DE CORRER DE FF DUCTIL, REVESTIDA INTERNA E EXTERNAMENTE METAL. RRESPONDENTE CONJUNTO DE PARAFUSOS COM PORCAS, E ARRUELAS DE DISTRIBUICAO DE AGUA, FORNECIDA COM ANEIS DE BORRACHA E O CO A NBR 7662, FABRICADA DE ACORDO COM A NBR 7675 PARA REDES DE PINTURA DE EPOXI A PO, COM BOLSAS DE JUNTA MECANICA DE ACORD E COM ESMALTE ANTICORROSIVO, ADERENTE, NAO PEGAJOSO, OU COM O COM A NBR 7677</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4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5 – PARAFUSO C/ PORCA P/ FLANGES 16MM X  80MM (P/DIAM50,80,100)</w:t>
      </w:r>
    </w:p>
    <w:p>
      <w:pPr>
        <w:pStyle w:val="Normal"/>
        <w:spacing w:lineRule="auto" w:line="360" w:before="120" w:after="0"/>
        <w:rPr/>
      </w:pPr>
      <w:r>
        <w:rPr>
          <w:b/>
          <w:sz w:val="24"/>
          <w:szCs w:val="24"/>
        </w:rPr>
        <w:t xml:space="preserve">Descrição: </w:t>
      </w:r>
      <w:r>
        <w:rPr>
          <w:sz w:val="22"/>
          <w:szCs w:val="22"/>
        </w:rPr>
        <w:t xml:space="preserve">PARAFUSO DE ACO CARBONO DE CABECA SEXTAVADA, FABRICADO DE ACORDO COM A ASTM A307 - GRAU B, COM UMA PORCA SEXTAVADA E DUAS ARRUELAS DE ACO CARBONO DE ACORDO COM A NORMA ASTM A563 - GRAU A, GALVANIZADOS POR IMERSAO A QUENTE DE ACORDO COM A ASTM A153 - CLASSE C. </w:t>
      </w:r>
    </w:p>
    <w:p>
      <w:pPr>
        <w:pStyle w:val="Normal"/>
        <w:spacing w:lineRule="auto" w:line="360" w:before="120" w:after="0"/>
        <w:rPr/>
      </w:pPr>
      <w:r>
        <w:rPr>
          <w:sz w:val="22"/>
          <w:szCs w:val="22"/>
        </w:rPr>
        <w:t>NOTA A SER OBSERVADA: O TRECHO EM ROSCA DEVERA SER DO COMPRIMENTO TOTAL.</w:t>
      </w:r>
    </w:p>
    <w:p>
      <w:pPr>
        <w:pStyle w:val="Normal"/>
        <w:spacing w:lineRule="auto" w:line="360" w:before="120" w:after="0"/>
        <w:rPr>
          <w:sz w:val="24"/>
          <w:szCs w:val="24"/>
        </w:rPr>
      </w:pPr>
      <w:r>
        <w:rPr>
          <w:b/>
          <w:sz w:val="24"/>
          <w:szCs w:val="24"/>
        </w:rPr>
        <w:t>Quantidade:</w:t>
      </w:r>
      <w:r>
        <w:rPr>
          <w:sz w:val="24"/>
          <w:szCs w:val="24"/>
        </w:rPr>
        <w:t xml:space="preserve"> 62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6 – REDUCAO C/ FLANGES F.F. DE  75MM X 50MM -PN10</w:t>
      </w:r>
    </w:p>
    <w:p>
      <w:pPr>
        <w:pStyle w:val="Normal"/>
        <w:spacing w:lineRule="auto" w:line="360" w:before="120" w:after="0"/>
        <w:rPr/>
      </w:pPr>
      <w:r>
        <w:rPr>
          <w:b/>
          <w:sz w:val="24"/>
          <w:szCs w:val="24"/>
        </w:rPr>
        <w:t xml:space="preserve">Descrição: </w:t>
      </w:r>
      <w:r>
        <w:rPr>
          <w:sz w:val="22"/>
          <w:szCs w:val="22"/>
        </w:rPr>
        <w:t>REDUCAO DE FERRO FUNDIDO DUCTIL, COM FLANGES, REVESTIDA INTE RNA E EXTERNAMENTE COM ESMALTE ANTICORROSIVO, ADERENTE, NAO PEGAJOSO, OU COM PINTURA DE EPOXI A PO, FABRICADA DE ACORDO COM A NBR 7675, PARA REDES DE DISTRIBUICAO DE AGUA POTAVEL, FORNECIDA COM UM CONJUNTO DE ACESSORIOS,COMPOSTO DE PARAFUSO S C/PORCAS E ARRUELAS DE METAL, ARRUELA DE BORRACHA NATURAL VULCANIZADA, CONFORME NBRS ATUALIZADAS, EM QUANTIDADE NECESS ARIA A MONTAGEM.O RESSALTO DO FLANGE DEVERA TER RANHURAS CONCENTRICAS.</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pPr>
      <w:r>
        <w:rPr>
          <w:sz w:val="22"/>
          <w:szCs w:val="22"/>
        </w:rPr>
        <w:t>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7 – REDUCAO C/ FLANGES F.F. DE  75MM X 50MM -PN16</w:t>
      </w:r>
    </w:p>
    <w:p>
      <w:pPr>
        <w:pStyle w:val="Normal"/>
        <w:spacing w:lineRule="auto" w:line="360" w:before="120" w:after="0"/>
        <w:rPr/>
      </w:pPr>
      <w:r>
        <w:rPr>
          <w:b/>
          <w:sz w:val="24"/>
          <w:szCs w:val="24"/>
        </w:rPr>
        <w:t xml:space="preserve">Descrição: </w:t>
      </w:r>
      <w:r>
        <w:rPr>
          <w:sz w:val="22"/>
          <w:szCs w:val="22"/>
        </w:rPr>
        <w:t>REDUCAO DE FERRO FUNDIDO DUCTIL,COM FLANGES, REVESTIDA INTER NA E EXTERNAMENTE COM ESMALTE ANTICORROSIVO, ADERENTE, NAO P EGAJOSO, OU COM PINTURA DE EPOXI A PO, FABRICADA DE ACORDO C OM A NBR 7675, PARA REDES DE DISTRIBUICAO DE AGUA POTAVEL, F ORNECIDA COM UM CONJUNTO DE ACESSORIOS,COMPOSTO DE PARAFUSOS C/PORCAS E ARRUELAS DE METAL, ARRUELA DE BORRACHA NATURAL VULCANIZADA, CONFORME NBRS ATUALIZADAS, EM QUANTIDADE NECESS ARIA A MONTAGEM.O RESSALTO DO FLANGE DEVERA TER RANHURAS CONCENTRICAS.</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rFonts w:eastAsia="Arial"/>
          <w:sz w:val="24"/>
          <w:szCs w:val="24"/>
        </w:rPr>
        <w:t xml:space="preserve"> </w:t>
      </w:r>
      <w:r>
        <w:rPr>
          <w:b/>
          <w:sz w:val="24"/>
          <w:szCs w:val="24"/>
        </w:rPr>
        <w:t>ITEM 18 – REDUCAO C/ PONTA E BOLSA F.F. JE DE 150MM X 75MM</w:t>
      </w:r>
    </w:p>
    <w:p>
      <w:pPr>
        <w:pStyle w:val="Normal"/>
        <w:spacing w:lineRule="auto" w:line="360" w:before="120" w:after="0"/>
        <w:rPr/>
      </w:pPr>
      <w:r>
        <w:rPr>
          <w:b/>
          <w:sz w:val="24"/>
          <w:szCs w:val="24"/>
        </w:rPr>
        <w:t xml:space="preserve">Descrição: </w:t>
      </w:r>
      <w:r>
        <w:rPr>
          <w:sz w:val="22"/>
          <w:szCs w:val="22"/>
        </w:rPr>
        <w:t>REDUCAO DE FERRO FUNDIDO DUCTIL, REVESTIDA INTERNA E EXTERNA MENTE COM PINTURA DE ESMALTE ANTICORROSIVO, ADERENTE, NAO PE GAJOSO, OU COM PINTURA DE EPOXI A PO, FABRICADA DE ACORDO CO M A NBR 7675, COM PONTA E BOLSA DE JUNTA ELASTICA DE ACORDO COM A NBR 7676, PARA TUBOS DE FERRO FUNDIDO DE ACORDO COM A NBR 7662, FORNECIDA COM O ANEL DE BORRACHA CORRESPONDENTE, PARA REDES DE DISTRIBUICAO DE AGUA POTAVEL.</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9 – REDUCAO C/ PONTA E BOLSA F.F. JE DE 150MM X 100MM</w:t>
      </w:r>
    </w:p>
    <w:p>
      <w:pPr>
        <w:pStyle w:val="Normal"/>
        <w:spacing w:lineRule="auto" w:line="360" w:before="120" w:after="0"/>
        <w:rPr/>
      </w:pPr>
      <w:r>
        <w:rPr>
          <w:b/>
          <w:sz w:val="24"/>
          <w:szCs w:val="24"/>
        </w:rPr>
        <w:t xml:space="preserve">Descrição: </w:t>
      </w:r>
      <w:r>
        <w:rPr>
          <w:sz w:val="22"/>
          <w:szCs w:val="22"/>
        </w:rPr>
        <w:t>REDUCAO DE FERRO FUNDIDO DUCTIL, REVESTIDA INTERNA E EXTERNA MENTE COM PINTURA DE ESMALTE ANTICORROSIVO, ADERENTE, NAO PE GAJOSO, OU COM PINTURA DE EPOXI A PO, FABRICADA DE ACORDO CO M A NBR 7675, COM PONTA E BOLSA DE JUNTA ELASTICA DE ACORDO COM A NBR 7676, PARA TUBOS DE FERRO FUNDIDO DE ACORDO COM A NBR 7662, FORNECIDA COM O ANEL DE BORRACHA CORRESPONDENTE, P ARA REDES DE DISTRIBUICAO DE AGUA POTAVEL.</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 xml:space="preserve">SERÃO ACEITOS MATERIAIS COM NO MÁXIMOS 2 (DOIS) ANOS DE FABRICAÇÃO.              </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rFonts w:cs="Arial"/>
          <w:b/>
          <w:b/>
          <w:bCs/>
          <w:sz w:val="22"/>
          <w:szCs w:val="22"/>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0 – REGISTRO CHATO BOLSAS E CABECOTE P/FºFº DN 200MM - PN 16</w:t>
      </w:r>
    </w:p>
    <w:p>
      <w:pPr>
        <w:pStyle w:val="Normal"/>
        <w:spacing w:lineRule="auto" w:line="360" w:before="120" w:after="0"/>
        <w:rPr/>
      </w:pPr>
      <w:r>
        <w:rPr>
          <w:b/>
          <w:sz w:val="24"/>
          <w:szCs w:val="24"/>
        </w:rPr>
        <w:t xml:space="preserve">Descrição: </w:t>
      </w:r>
      <w:r>
        <w:rPr>
          <w:sz w:val="22"/>
          <w:szCs w:val="22"/>
        </w:rPr>
        <w:t>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BOLSAS PARA TUBOS DE FERRO FUNDIDO DÚCTIL (NBR 7675) OU PVC DEFºFº (NBR 7665).</w:t>
      </w:r>
    </w:p>
    <w:p>
      <w:pPr>
        <w:pStyle w:val="Normal"/>
        <w:spacing w:lineRule="auto" w:line="360" w:before="120" w:after="0"/>
        <w:rPr>
          <w:sz w:val="22"/>
          <w:szCs w:val="22"/>
        </w:rPr>
      </w:pPr>
      <w:r>
        <w:rPr>
          <w:sz w:val="22"/>
          <w:szCs w:val="22"/>
        </w:rPr>
        <w:t>REFERÊNCIA: EURO 25.</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rFonts w:cs="Arial"/>
          <w:b/>
          <w:b/>
          <w:bCs/>
          <w:sz w:val="22"/>
          <w:szCs w:val="22"/>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1 – REGISTRO/VALVULA CHATO FºFº BOLSA E CABECOTE P/PVC DN 125MM (DE 140MM)</w:t>
      </w:r>
    </w:p>
    <w:p>
      <w:pPr>
        <w:pStyle w:val="Normal"/>
        <w:spacing w:lineRule="auto" w:line="360" w:before="120" w:after="0"/>
        <w:rPr/>
      </w:pPr>
      <w:r>
        <w:rPr>
          <w:b/>
          <w:sz w:val="24"/>
          <w:szCs w:val="24"/>
        </w:rPr>
        <w:t xml:space="preserve">Descrição: </w:t>
      </w:r>
      <w:r>
        <w:rPr>
          <w:sz w:val="22"/>
          <w:szCs w:val="22"/>
        </w:rPr>
        <w:t xml:space="preserve">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BOLSAS PARA TUBOS DE PVC/PBA CONFORME A NORMA NBR 5647. </w:t>
      </w:r>
    </w:p>
    <w:p>
      <w:pPr>
        <w:pStyle w:val="Normal"/>
        <w:spacing w:lineRule="auto" w:line="360" w:before="120" w:after="0"/>
        <w:rPr>
          <w:sz w:val="22"/>
          <w:szCs w:val="22"/>
        </w:rPr>
      </w:pPr>
      <w:r>
        <w:rPr>
          <w:sz w:val="22"/>
          <w:szCs w:val="22"/>
        </w:rPr>
        <w:t>REFERÊNCIA: EURO 24.</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2 – TAMPAO DE F.F. T-33 P/ CAIXA DE INSPECAO (490 X 560MM)</w:t>
      </w:r>
    </w:p>
    <w:p>
      <w:pPr>
        <w:pStyle w:val="Normal"/>
        <w:spacing w:lineRule="auto" w:line="360" w:before="120" w:after="0"/>
        <w:rPr>
          <w:sz w:val="22"/>
          <w:szCs w:val="22"/>
        </w:rPr>
      </w:pPr>
      <w:r>
        <w:rPr>
          <w:b/>
          <w:sz w:val="24"/>
          <w:szCs w:val="24"/>
        </w:rPr>
        <w:t xml:space="preserve">Descrição: </w:t>
      </w:r>
      <w:r>
        <w:rPr>
          <w:sz w:val="22"/>
          <w:szCs w:val="22"/>
        </w:rPr>
        <w:t>TAMPAO ARTICULADO DE FERRO FOFO DUCTIL (NODULAR) FE 42012 DE ACORDO C/NBR 10160, CLASSE 250, PARA USO EM TERMINAIS DE LIMPEZA DE ESGOTOS. TAMPA E O ARO DEVEM APRESENTAR UM PERFEITO ASSENTAMENTO ENTRE SI.TAMPA C/ANTI-DERRAPANTE OBEDECENDO DIMENSOES COMP X LARG. X ALTURA (35MM X 11 MM X 4MM). INSCRIÇÃO NA TAMPA, LOGOTIPO "CESAMA", IDENTIFICACAO "ESGOTO", IDENTIFICACAO FABRICANTE, N° DA NORMA, TIPO DE MATERIAL, DATA DE FABRICACAO TAMPA E ARO JATEADOS E ENTREGUES S/ REVESTIMENTO (PINTURA) SUPORTAR ATE 25.000 KG. NORMAS ATUALIZADAS.</w:t>
      </w:r>
    </w:p>
    <w:p>
      <w:pPr>
        <w:pStyle w:val="Normal"/>
        <w:spacing w:lineRule="auto" w:line="360" w:before="120" w:after="0"/>
        <w:rPr>
          <w:sz w:val="24"/>
          <w:szCs w:val="24"/>
        </w:rPr>
      </w:pPr>
      <w:r>
        <w:rPr>
          <w:b/>
          <w:sz w:val="24"/>
          <w:szCs w:val="24"/>
        </w:rPr>
        <w:t>Quantidade:</w:t>
      </w:r>
      <w:r>
        <w:rPr>
          <w:sz w:val="24"/>
          <w:szCs w:val="24"/>
        </w:rPr>
        <w:t xml:space="preserve"> 900</w:t>
      </w:r>
    </w:p>
    <w:p>
      <w:pPr>
        <w:pStyle w:val="Normal"/>
        <w:spacing w:lineRule="auto" w:line="360" w:before="120" w:after="0"/>
        <w:rPr>
          <w:rFonts w:cs="Arial"/>
          <w:b/>
          <w:b/>
          <w:bCs/>
          <w:sz w:val="22"/>
          <w:szCs w:val="22"/>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3 – TE C/ BOLSAS FºFº JE DN 100MM X 100MM</w:t>
      </w:r>
    </w:p>
    <w:p>
      <w:pPr>
        <w:pStyle w:val="Normal"/>
        <w:spacing w:lineRule="auto" w:line="360" w:before="120" w:after="0"/>
        <w:rPr>
          <w:sz w:val="22"/>
          <w:szCs w:val="22"/>
        </w:rPr>
      </w:pPr>
      <w:r>
        <w:rPr>
          <w:b/>
          <w:sz w:val="24"/>
          <w:szCs w:val="24"/>
        </w:rPr>
        <w:t xml:space="preserve">Descrição: </w:t>
      </w:r>
      <w:r>
        <w:rPr>
          <w:sz w:val="22"/>
          <w:szCs w:val="22"/>
        </w:rPr>
        <w:t>TE FERRO FUNDIDO DUCTIL COM BOLSAS, JUNTA JGS, CONFORME ESPECIFICADO NA NBR 7675, REVESTIMENTO INTERNO E EXTERNO EM PINTURA BETUMINOSA. PARA USO EM SISTEMA DE DISTRIBUIÇÃO DE ÁGUA POTÁVEL. DEVERÁ SER FORNECIDO COM ANEL DE BORRACHA CORRESPONDENTE (03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4 – TE C/ BOLSAS FºFº JE DN 150MM X 75MM</w:t>
      </w:r>
    </w:p>
    <w:p>
      <w:pPr>
        <w:pStyle w:val="Normal"/>
        <w:spacing w:lineRule="auto" w:line="360" w:before="120" w:after="0"/>
        <w:rPr>
          <w:sz w:val="22"/>
          <w:szCs w:val="22"/>
        </w:rPr>
      </w:pPr>
      <w:r>
        <w:rPr>
          <w:b/>
          <w:sz w:val="24"/>
          <w:szCs w:val="24"/>
        </w:rPr>
        <w:t xml:space="preserve">Descrição: </w:t>
      </w:r>
      <w:r>
        <w:rPr>
          <w:sz w:val="22"/>
          <w:szCs w:val="22"/>
        </w:rPr>
        <w:t>TE FERRO FUNDIDO DUCTIL COM BOLSAS, JUNTA JGS, CONFORME ESPECIFICADO NA NBR 7675, REVESTIMENTO INTERNO E EXTERNO EM PINTURA BETUMINOSA. PARA USO EM SISTEMA DE DISTRIBUIÇÃO DE ÁGUA POTÁVEL. DEVERÁ SER FORNECIDO COM ANEL DE BORRACHA CORRESPONDENTE (03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5 – TE C/ BOLSAS FºFº X PVC JE DN 150MM X DE 60MM</w:t>
      </w:r>
    </w:p>
    <w:p>
      <w:pPr>
        <w:pStyle w:val="Normal"/>
        <w:spacing w:lineRule="auto" w:line="360" w:before="120" w:after="0"/>
        <w:rPr>
          <w:sz w:val="22"/>
          <w:szCs w:val="22"/>
        </w:rPr>
      </w:pPr>
      <w:r>
        <w:rPr>
          <w:b/>
          <w:sz w:val="24"/>
          <w:szCs w:val="24"/>
        </w:rPr>
        <w:t xml:space="preserve">Descrição: </w:t>
      </w:r>
      <w:r>
        <w:rPr>
          <w:sz w:val="22"/>
          <w:szCs w:val="22"/>
        </w:rPr>
        <w:t>TE FERRO FUNDIDO DUCTIL COM BOLSAS PARA FERRO FUNDIDO CONFORME ESPECIFICADO NA NBR 7675, E BOLSA PARA PVC CONFORME ESPECIFICADO NA NBR 5647. REVESTIMENTO INTERNO E EXTERNO EM PINTURA BETUMINOSA. PARA USO EM SISTEMA DE DISTRIBUIÇÃO DE ÁGUA POTÁVEL. DEVERÁ SER FORNECIDO COM ANEL DE BORRACHA CORRESPONDENTE (03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6 – TUBO C/ PONTA E BOLSA FºFº K-7 JE DN 200</w:t>
      </w:r>
    </w:p>
    <w:p>
      <w:pPr>
        <w:pStyle w:val="Normal"/>
        <w:spacing w:lineRule="auto" w:line="360" w:before="120" w:after="0"/>
        <w:rPr>
          <w:sz w:val="22"/>
          <w:szCs w:val="22"/>
        </w:rPr>
      </w:pPr>
      <w:r>
        <w:rPr>
          <w:b/>
          <w:sz w:val="24"/>
          <w:szCs w:val="24"/>
        </w:rPr>
        <w:t xml:space="preserve">Descrição: </w:t>
      </w:r>
      <w:r>
        <w:rPr>
          <w:sz w:val="22"/>
          <w:szCs w:val="22"/>
        </w:rPr>
        <w:t>TUBO EM FERRO FUNDIDO DÚCTIL K-7, ENCAIXE PONTA/BOLSA PARA TUBOS DE FERRO FUNDIDO DÚCTIL K-7 (NBR 7675), TIPO DE JUNTA ELÁSTICA COM PASTA LUBRIFICANTE (NBR 7676), L = 6,00 MTS. FABRICADO CONFORME NBR 7675, REVESTIMENTO ARGAMASSA DE CIMENTO (INTERNO) ZINCO E PINTURA BETUMINOSA (EXTERNO) (NBR 8682 - 11827). DEVERÁ CONTER NO INTERIOR DA BOLSA INFORMAÇÕES PARA RASTREABILIDADE (LOTE, DATA DE FABRICAÇÃO E FABRICANTE).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15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27 – TUBO C/ PONTA E BOLSA FºFº K-7 JE DN 250</w:t>
      </w:r>
    </w:p>
    <w:p>
      <w:pPr>
        <w:pStyle w:val="Normal"/>
        <w:spacing w:lineRule="auto" w:line="360" w:before="120" w:after="0"/>
        <w:rPr>
          <w:sz w:val="22"/>
          <w:szCs w:val="22"/>
        </w:rPr>
      </w:pPr>
      <w:r>
        <w:rPr>
          <w:b/>
          <w:sz w:val="24"/>
          <w:szCs w:val="24"/>
        </w:rPr>
        <w:t xml:space="preserve">Descrição: </w:t>
      </w:r>
      <w:r>
        <w:rPr>
          <w:sz w:val="22"/>
          <w:szCs w:val="22"/>
        </w:rPr>
        <w:t>TUBO EM FERRO FUNDIDO DÚCTIL K-7, ENCAIXE PONTA/BOLSA PARA TUBOS DE FERRO FUNDIDO DÚCTIL K-7 (NBR 7675), TIPO DE JUNTA ELÁSTICA COM PASTA LUBRIFICANTE (NBR 7676), L = 6,00 MTS. FABRICADO CONFORME NBR 7675, REVESTIMENTO ARGAMASSA DE CIMENTO (INTERNO) ZINCO E PINTURA BETUMINOSA (EXTERNO) (NBR 8682 - 11827). DEVERÁ CONTER NO INTERIOR DA BOLA INFORMAÇÕES PARA RASTREABILIDADE (LOTE, DATA DE FABRICAÇÃO E FABRICANTE).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36</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28 – TUBO C/ PONTA E BOLSA FºFº K-9 JE DN 150</w:t>
      </w:r>
    </w:p>
    <w:p>
      <w:pPr>
        <w:pStyle w:val="Normal"/>
        <w:spacing w:lineRule="auto" w:line="360" w:before="120" w:after="0"/>
        <w:rPr/>
      </w:pPr>
      <w:r>
        <w:rPr>
          <w:b/>
          <w:sz w:val="24"/>
          <w:szCs w:val="24"/>
        </w:rPr>
        <w:t xml:space="preserve">Descrição: </w:t>
      </w:r>
      <w:r>
        <w:rPr>
          <w:sz w:val="24"/>
          <w:szCs w:val="24"/>
        </w:rPr>
        <w:t>TUBO EM FERRO FUNDIDO DÚCTIL K-9, ENCAIXE PONTA/BOLSA PARA TUBOS DE FERRO FUNDIDO DÚCTIL K-9 (NBR 7675), TIPO DE JUNTA ELÁSTICA COM PASTA LUBRIFICANTE (NBR 7676), L = 6,00 MTS. FABRICADO CONFORME NBR 7675, REVESTIMENTO ARGAMASSA DE CIMENTO (INTERNO) ZINCO E PINTURA BETUMINOSA (EXTERNO) (NBR 8682 - 11827). DEVERÁ CONTER NO INTERIOR DA BOLSA INFORMAÇÕES PARA RASTREABILIDADE (LOTE, DATA DE FABRICAÇÃO E FABRICANTE). SERÃO ACEITOS MATERIAIS COM NO MÁXIMO 2 (DOIS) ANOS DE FABRICAÇÃO</w:t>
      </w:r>
      <w:r>
        <w:rPr>
          <w:sz w:val="22"/>
          <w:szCs w:val="22"/>
        </w:rPr>
        <w:t>.</w:t>
      </w:r>
    </w:p>
    <w:p>
      <w:pPr>
        <w:pStyle w:val="Normal"/>
        <w:spacing w:lineRule="auto" w:line="360" w:before="120" w:after="0"/>
        <w:rPr>
          <w:sz w:val="24"/>
          <w:szCs w:val="24"/>
        </w:rPr>
      </w:pPr>
      <w:r>
        <w:rPr>
          <w:b/>
          <w:sz w:val="24"/>
          <w:szCs w:val="24"/>
        </w:rPr>
        <w:t>Quantidade:</w:t>
      </w:r>
      <w:r>
        <w:rPr>
          <w:sz w:val="24"/>
          <w:szCs w:val="24"/>
        </w:rPr>
        <w:t xml:space="preserve"> 144</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29 – VENTOSA SIMPLES FUNCAO FºFº COM ROSCA 1"</w:t>
      </w:r>
    </w:p>
    <w:p>
      <w:pPr>
        <w:pStyle w:val="Normal"/>
        <w:spacing w:lineRule="auto" w:line="360" w:before="120" w:after="0"/>
        <w:rPr>
          <w:sz w:val="22"/>
          <w:szCs w:val="22"/>
        </w:rPr>
      </w:pPr>
      <w:r>
        <w:rPr>
          <w:b/>
          <w:sz w:val="24"/>
          <w:szCs w:val="24"/>
        </w:rPr>
        <w:t xml:space="preserve">Descrição: </w:t>
      </w:r>
      <w:r>
        <w:rPr>
          <w:sz w:val="24"/>
          <w:szCs w:val="24"/>
        </w:rPr>
        <w:t>VENTOSA DE SIMPLES FUNÇÃO, COM ROSCA, DE FF DÚCTIL DE ACORDO COM A ASTM A-536 GRAU 65-45-12 OU DE ACORDO COM A NBR 6916 CLASSE FE 4 2012, REVESTIDA COM PINTURA ANTICORROSIVA OU DE ÉPOXI A PÓ, DOTADA DE BUCHA DE REDUÇÃO DE FERRO MALEÁVEL GALVANIZADO DE ACORDO COM A NBR 6943. DOTADA DE NIPLE DE DESCARGA DE LATÃO, COM FLUTUADOR ESFÉRICO DE BORRACHA OU AÇO INOX E JUNTA DE VEDAÇÃO DE BUNA-N, APROPRIADA PARA DESCARGA OU ADMISSÃO DE AR NOS SISTEMAS DE ADUÇÃO E DISTRIBUIÇÃO DE ÁGUA POTÁVEL. A ROSCA DA BASE DEVE SER DE ACORDO COM A NBR NM-ISO 7-1.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0 – VENTOSA SIMPLES FUNCAO FºFº COM ROSCA 3/4"</w:t>
      </w:r>
    </w:p>
    <w:p>
      <w:pPr>
        <w:pStyle w:val="Normal"/>
        <w:spacing w:lineRule="auto" w:line="360" w:before="120" w:after="0"/>
        <w:rPr>
          <w:sz w:val="22"/>
          <w:szCs w:val="22"/>
        </w:rPr>
      </w:pPr>
      <w:r>
        <w:rPr>
          <w:b/>
          <w:sz w:val="24"/>
          <w:szCs w:val="24"/>
        </w:rPr>
        <w:t xml:space="preserve">Descrição: </w:t>
      </w:r>
      <w:r>
        <w:rPr>
          <w:sz w:val="24"/>
          <w:szCs w:val="24"/>
        </w:rPr>
        <w:t xml:space="preserve">VENTOSA DE SIMPLES FUNÇÃO, COM ROSCA, DE FF DÚCTIL DE ACORDO COM A ASTM A-536 GRAU 65-45-12 OU DE ACORDO COM A NBR 6916 CLASSE FE 4 2012, </w:t>
        <w:tab/>
        <w:t>REVESTIDA COM PINTURA ANTICORROSIVA OU DE ÉPOXI A PÓ, DOTADA DE BUCHA DE REDUÇÃO DE FERRO MALEÁVEL GALVANIZADO DE ACORDO COM A NBR 6943. DOTADA DE NIPLE DE DESCARGA DE LATÃO, COM FLUTUADOR ESFÉRICO DE BORRACHA OU AÇO INOX E JUNTA DE VEDAÇÃO DE BUNA-N, APROPRIADA PARA DESCARGA OU ADMISSÃO DE AR NOS SISTEMAS DE ADUÇÃO E DISTRIBUIÇÃO DE ÁGUA POTÁVEL. A ROSCA DA BASE DEVE SER DE ACORDO COM A NBR NM-ISO 7-1.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1 – VENTOSA TRIPLICE FUNCAO C/ FLANGE DN 100MM PN -10/16</w:t>
      </w:r>
    </w:p>
    <w:p>
      <w:pPr>
        <w:pStyle w:val="Normal"/>
        <w:spacing w:lineRule="auto" w:line="360" w:before="120" w:after="0"/>
        <w:rPr>
          <w:sz w:val="22"/>
          <w:szCs w:val="22"/>
        </w:rPr>
      </w:pPr>
      <w:r>
        <w:rPr>
          <w:b/>
          <w:sz w:val="24"/>
          <w:szCs w:val="24"/>
        </w:rPr>
        <w:t xml:space="preserve">Descrição: </w:t>
      </w:r>
      <w:r>
        <w:rPr>
          <w:sz w:val="24"/>
          <w:szCs w:val="24"/>
        </w:rPr>
        <w:t xml:space="preserve">VALVULA DE TRIPLICE FUNCAO,COM CORPO DE FF DUCTIL DE ACORDO COM A ASTM A-536 GRAU 65-45-12 OU DE ACORDO COM A NBR 6916 CLASSE FE-42012, REVESTIDA COM PINTURA ANTICORROSIVA, DOTADA DE UMA BASE FLANGEADA,C/RESSALTO E FURACAO DE ACORDO C/NBR 7 675,E SUPERFICIE RANHURADA DE ACORDO C/ESPECIFICAO MSS-SP-6, C/NIPLE DE DESCARGA DE LATAO OU BORRACHA NATURAL,APROPRIADA P/DESCARGA OU ADMISSAO DE AR NOS SISTEMAS DE ADUCAO E DISTRI BUICAO DE AGUA POTAVEL.FORNECER CONJ.DE ACESSORIOS:PARAFUSOS C/PORCAS,ARRUELAS DE METAL E BORRACHA,P/TODOS OS FUROS.       </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555"/>
        <w:gridCol w:w="1283"/>
        <w:gridCol w:w="4147"/>
        <w:gridCol w:w="1062"/>
        <w:gridCol w:w="1049"/>
        <w:gridCol w:w="1041"/>
      </w:tblGrid>
      <w:tr>
        <w:trPr>
          <w:trHeight w:val="525" w:hRule="atLeast"/>
        </w:trPr>
        <w:tc>
          <w:tcPr>
            <w:tcW w:w="55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ITEM</w:t>
            </w:r>
          </w:p>
        </w:tc>
        <w:tc>
          <w:tcPr>
            <w:tcW w:w="1283"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Código</w:t>
            </w:r>
          </w:p>
        </w:tc>
        <w:tc>
          <w:tcPr>
            <w:tcW w:w="4147"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Descrição do material</w:t>
            </w:r>
          </w:p>
        </w:tc>
        <w:tc>
          <w:tcPr>
            <w:tcW w:w="1062"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Quant.</w:t>
            </w:r>
          </w:p>
        </w:tc>
        <w:tc>
          <w:tcPr>
            <w:tcW w:w="1049"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Unitária</w:t>
            </w:r>
          </w:p>
        </w:tc>
        <w:tc>
          <w:tcPr>
            <w:tcW w:w="1041"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Total</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93.0004-0</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AMPAO DE F.F P-139 PARA POÇO DE VISITA COM CORRENTE</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402,15</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021,5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20.0004-6</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ANEL DE BORRACHA PARA FºFº 125MM - AJE</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0</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5,67</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13,4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7.055.0004-7</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OLAR DE TOMADA FºFº COMPLETO 200MM X 1/2"</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57,00</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14,0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64.0004-9</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RUZETA C/ BOLSAS FºFº JE DN 150MM X 150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478,59</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78,59</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75.0024-1</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URVA C/ BOLSAS FºFº JE 45° DN 100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43,55</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74,2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75.0018-7</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URVA C/ BOLSAS FºFº JE 90° DN 250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574,76</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149,52</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7</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77.0013-5</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URVA C/ FLANGES FºFº 45° DN 100MM - PN10</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201,17</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011,7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8</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77.0011-9</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URVA C/ FLANGES FºFº 45° DN 150MM - PN10</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348,84</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488,4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9</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77.0016-0</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URVA C/ FLANGES FºFº 45° DN 250MM - PN16</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914,78</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829,56</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90.0004-1</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FLANGE AVULSO FºFº SEM ROSCA 8F DN 150MM - PN10</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16,50</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82,5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1</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92.0001-6</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val="en-US" w:eastAsia="pt-BR"/>
              </w:rPr>
            </w:pPr>
            <w:r>
              <w:rPr>
                <w:rFonts w:cs="Calibri" w:ascii="Calibri" w:hAnsi="Calibri"/>
                <w:sz w:val="16"/>
                <w:szCs w:val="16"/>
                <w:lang w:val="en-US" w:eastAsia="pt-BR"/>
              </w:rPr>
              <w:t>FLANGE CEGO FºFº 8F DN 100MM - PN10</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90,37</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61,48</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2</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44.0001-0</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DE CORRER FºFº JE DN 150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7</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207,65</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453,55</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3</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46.0002-7</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DE CORRER FºFº JM DN 75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5</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208,14</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284,9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4</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46.0020-5</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DE CORRER FºFº JM DN 80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0</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295,44</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1.817,6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5</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50.0004-0</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PARAFUSO C/ PORCA P/ FLANGES 16MM X  80MM(P/DIAM50,80,100)</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20</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6,22</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856,4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6</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69.0009-5</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DUCAO C/ FLANGES F.F. DE  75MM X  50MM -PN10</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44,22</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88,44</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7</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69.0011-7</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DUCAO C/ FLANGES F.F. DE  75MM X  50MM -PN16</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55,18</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65,54</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8</w:t>
            </w:r>
          </w:p>
        </w:tc>
        <w:tc>
          <w:tcPr>
            <w:tcW w:w="128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72.0006-2</w:t>
            </w:r>
          </w:p>
        </w:tc>
        <w:tc>
          <w:tcPr>
            <w:tcW w:w="414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DUCAO C/ PONTA E BOLSA F.F. JE DE 150MM X  75MM</w:t>
            </w:r>
          </w:p>
        </w:tc>
        <w:tc>
          <w:tcPr>
            <w:tcW w:w="106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04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70,20</w:t>
            </w:r>
          </w:p>
        </w:tc>
        <w:tc>
          <w:tcPr>
            <w:tcW w:w="104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10,60</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9</w:t>
            </w:r>
          </w:p>
        </w:tc>
        <w:tc>
          <w:tcPr>
            <w:tcW w:w="128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72.0007-0</w:t>
            </w:r>
          </w:p>
        </w:tc>
        <w:tc>
          <w:tcPr>
            <w:tcW w:w="414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DUCAO C/ PONTA E BOLSA F.F. JE DE 150MM X 100MM</w:t>
            </w:r>
          </w:p>
        </w:tc>
        <w:tc>
          <w:tcPr>
            <w:tcW w:w="106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04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69,18</w:t>
            </w:r>
          </w:p>
        </w:tc>
        <w:tc>
          <w:tcPr>
            <w:tcW w:w="104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69,18</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0</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80.0004-0</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GISTRO CHATO BOLSAS E CABECOTE P/FºFº DN 200MM - PN 16</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535,80</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071,6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1</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7.220.0006-6</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GISTRO/VALVULA CHATO FºFº BOLSA E CABECOTE P/PVC DN 125MM (DE 140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129,58</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259,16</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2</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93.0008-0</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AMPAO DE F.F. T-33 P/ CAIXA DE INSPECAO (490 X 560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900</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192,37</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73.133,0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3</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96.0002-5</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E C/ BOLSAS FºFº JE DN 100MM X 100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203,76</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037,6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4</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96.0009-2</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E C/ BOLSAS FºFº JE DN 150MM X  75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317,46</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634,92</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5</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99.0002-9</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E C/ BOLSAS FºFº X PVC JE DN 150MM X DE 60MM</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304,13</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912,39</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6</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212.0003-9</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UBO C/ PONTA E BOLSA FºFº K-7 JE DN 200</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50</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419,40</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62.910,00</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7</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212.0004-7</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UBO C/ PONTA E BOLSA FºFº K-7 JE DN 250</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6</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487,17</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7.538,12</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8</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212.0014-4</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UBO C/ PONTA E BOLSA FºFº K-9 JE DN 150</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44</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335,49</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8.310,56</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9</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232.0003-6</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VENTOSA SIMPLES FUNCAO FºFº COM ROSCA 1"</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244,26</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32,78</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0</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232.0005-2</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VENTOSA SIMPLES FUNCAO FºFº COM ROSCA 3/4"</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213,75</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068,75</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1</w:t>
            </w:r>
          </w:p>
        </w:tc>
        <w:tc>
          <w:tcPr>
            <w:tcW w:w="128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235.0002-1</w:t>
            </w:r>
          </w:p>
        </w:tc>
        <w:tc>
          <w:tcPr>
            <w:tcW w:w="414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VENTOSA TRIPLICE FUNCAO C/ FLANGE DN 100MM PN -10/16</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04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711,97</w:t>
            </w:r>
          </w:p>
        </w:tc>
        <w:tc>
          <w:tcPr>
            <w:tcW w:w="104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135,91</w:t>
            </w:r>
          </w:p>
        </w:tc>
      </w:tr>
      <w:tr>
        <w:trPr>
          <w:trHeight w:val="525" w:hRule="atLeast"/>
        </w:trPr>
        <w:tc>
          <w:tcPr>
            <w:tcW w:w="55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 </w:t>
            </w:r>
          </w:p>
        </w:tc>
        <w:tc>
          <w:tcPr>
            <w:tcW w:w="1283"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 </w:t>
            </w:r>
          </w:p>
        </w:tc>
        <w:tc>
          <w:tcPr>
            <w:tcW w:w="414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TOTAL</w:t>
            </w:r>
          </w:p>
        </w:tc>
        <w:tc>
          <w:tcPr>
            <w:tcW w:w="106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R$ 355.515,85</w:t>
            </w:r>
          </w:p>
        </w:tc>
        <w:tc>
          <w:tcPr>
            <w:tcW w:w="2090" w:type="dxa"/>
            <w:gridSpan w:val="2"/>
            <w:tcBorders/>
            <w:tcMar>
              <w:left w:w="0" w:type="dxa"/>
              <w:right w:w="0" w:type="dxa"/>
            </w:tcMar>
          </w:tcPr>
          <w:p>
            <w:pPr>
              <w:pStyle w:val="Normal"/>
              <w:snapToGrid w:val="false"/>
              <w:rPr>
                <w:rFonts w:ascii="Times New Roman" w:hAnsi="Times New Roman" w:cs="Times New Roman"/>
                <w:b/>
                <w:b/>
                <w:bCs/>
                <w:sz w:val="16"/>
                <w:szCs w:val="16"/>
                <w:lang w:eastAsia="pt-BR"/>
              </w:rPr>
            </w:pPr>
            <w:r>
              <w:rPr>
                <w:rFonts w:cs="Times New Roman" w:ascii="Times New Roman" w:hAnsi="Times New Roman"/>
                <w:b/>
                <w:bCs/>
                <w:sz w:val="16"/>
                <w:szCs w:val="16"/>
                <w:lang w:eastAsia="pt-BR"/>
              </w:rPr>
            </w:r>
          </w:p>
        </w:tc>
      </w:tr>
    </w:tbl>
    <w:p>
      <w:pPr>
        <w:pStyle w:val="Normal"/>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 (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Cs/>
          <w:sz w:val="18"/>
          <w:szCs w:val="18"/>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Cs/>
          <w:sz w:val="18"/>
          <w:szCs w:val="18"/>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6:55:00Z</dcterms:created>
  <dc:creator>louraine</dc:creator>
  <dc:description/>
  <cp:keywords/>
  <dc:language>en-US</dc:language>
  <cp:lastModifiedBy>pjunior</cp:lastModifiedBy>
  <cp:lastPrinted>2019-10-30T16:08:00Z</cp:lastPrinted>
  <dcterms:modified xsi:type="dcterms:W3CDTF">2019-12-23T10:52:00Z</dcterms:modified>
  <cp:revision>6</cp:revision>
  <dc:subject/>
  <dc:title>EDITAL</dc:title>
</cp:coreProperties>
</file>