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13/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Aquisição de 06 (seis) notebooks, em conformidade com o item 4 do Termo de Referência, com garantia de 12 meses, para atender a diversas área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Aquisição de 06 (seis) notebooks, em conformidade com o item 4 do Termo de Referência, com garantia de 12 meses, para atender a diversas área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4"/>
          <w:szCs w:val="24"/>
        </w:rPr>
        <w:t>Aquisição de 06 (seis) notebooks, em conformidade com o item 4 do Termo de Referência, com garantia de 12 meses, para atender a diversas área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24 de setemb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arcelo Mello do Amaral</w:t>
      </w:r>
    </w:p>
    <w:p>
      <w:pPr>
        <w:pStyle w:val="Normal"/>
        <w:jc w:val="center"/>
        <w:rPr>
          <w:rFonts w:cs="Arial"/>
          <w:b/>
          <w:b/>
          <w:i/>
          <w:i/>
          <w:color w:val="FF0000"/>
          <w:sz w:val="24"/>
          <w:szCs w:val="24"/>
        </w:rPr>
      </w:pPr>
      <w:r>
        <w:rPr>
          <w:rFonts w:cs="Arial"/>
          <w:b/>
          <w:i/>
          <w:color w:val="FF0000"/>
          <w:sz w:val="24"/>
          <w:szCs w:val="24"/>
        </w:rPr>
        <w:t>Diretor de Desenvolvimento e Expansão</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Aquisição de 06 (seis) notebooks, em conformidade com o item 4 do Termo de Referência, com garantia de 12 meses, para atender a diversas área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3/19 – Aquisição de 06 (seis) notebooks, em conformidade com o item 4 do Termo de Referência, com garantia de 12 meses, para atender a diversas áre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19-09-25T12:33:00Z</dcterms:modified>
  <cp:revision>31</cp:revision>
  <dc:subject/>
  <dc:title>EDITAL</dc:title>
</cp:coreProperties>
</file>