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 xml:space="preserve">PREGÃO ELETRÔNICO Nº </w:t>
      </w:r>
      <w:r>
        <w:rPr>
          <w:rFonts w:cs="Arial"/>
          <w:b/>
          <w:color w:val="FF0000"/>
          <w:sz w:val="24"/>
          <w:szCs w:val="24"/>
        </w:rPr>
        <w:t>097/2019</w:t>
      </w:r>
      <w:r>
        <mc:AlternateContent>
          <mc:Choice Requires="wps">
            <w:drawing>
              <wp:anchor behindDoc="0" distT="0" distB="0" distL="114935" distR="114935" simplePos="0" locked="0" layoutInCell="0" allowOverlap="1" relativeHeight="98">
                <wp:simplePos x="0" y="0"/>
                <wp:positionH relativeFrom="column">
                  <wp:posOffset>-2540</wp:posOffset>
                </wp:positionH>
                <wp:positionV relativeFrom="paragraph">
                  <wp:posOffset>315595</wp:posOffset>
                </wp:positionV>
                <wp:extent cx="5749925" cy="6938645"/>
                <wp:effectExtent l="0" t="0" r="0" b="0"/>
                <wp:wrapNone/>
                <wp:docPr id="1" name="Frame1"/>
                <a:graphic xmlns:a="http://schemas.openxmlformats.org/drawingml/2006/main">
                  <a:graphicData uri="http://schemas.microsoft.com/office/word/2010/wordprocessingShape">
                    <wps:wsp>
                      <wps:cNvSpPr txBox="1"/>
                      <wps:spPr>
                        <a:xfrm>
                          <a:off x="0" y="0"/>
                          <a:ext cx="5749925" cy="693864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Aquisição de Cádmio Granulado, Cloreto de Sódio, Óleo de Silicone, Solução de Pepsina, Solução de Tiuréia, Sulfanilamida, KIT Manganês, Spectroquant Ferro, Sulfato de Mercúrio e Reagente de KOVACS, para o Laboratório Central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2/10/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6.3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Aquisição de Cádmio Granulado, Cloreto de Sódio, Óleo de Silicone, Solução de Pepsina, Solução de Tiuréia, Sulfanilamida, KIT Manganês, Spectroquant Ferro, Sulfato de Mercúrio e Reagente de KOVACS, para o Laboratório Central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2/10/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97/20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color w:val="FF0000"/>
          <w:sz w:val="24"/>
          <w:szCs w:val="24"/>
        </w:rPr>
        <w:t>Aquisição de Cádmio Granulado, Cloreto de Sódio, Óleo de Silicone, Solução de Pepsina, Solução de Tiuréia, Sulfanilamida, KIT Manganês, Spectroquant Ferro, Sulfato de Mercúrio e Reagente de KOVACS, para o Laboratório Central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s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Corpodetexto2"/>
        <w:spacing w:lineRule="auto" w:line="360" w:before="120" w:after="0"/>
        <w:rPr>
          <w:color w:val="FF0000"/>
          <w:sz w:val="24"/>
          <w:szCs w:val="24"/>
        </w:rPr>
      </w:pPr>
      <w:r>
        <w:rPr>
          <w:color w:val="FF0000"/>
          <w:sz w:val="24"/>
          <w:szCs w:val="24"/>
        </w:rPr>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II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8"/>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color w:val="FF0000"/>
          <w:sz w:val="22"/>
          <w:szCs w:val="22"/>
        </w:rPr>
      </w:pPr>
      <w:r>
        <w:rPr>
          <w:rFonts w:cs="Arial"/>
          <w:color w:val="FF0000"/>
          <w:sz w:val="24"/>
          <w:szCs w:val="24"/>
        </w:rPr>
        <w:t>Juiz de Fora, 13 de Setembro de 2019.</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assinado no original)</w:t>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Operacional</w:t>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9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9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color w:val="FF0000"/>
          <w:sz w:val="24"/>
          <w:szCs w:val="24"/>
          <w:lang w:val="pt-BR"/>
        </w:rPr>
        <w:t>Aquisição de Cádmio Granulado, Cloreto de Sódio, Óleo de Silicone, Solução de Pepsina, Solução de Tiuréia, Sulfanilamida, KIT Manganês, Spectroquant Ferro, Sulfato de Mercúrio e Reagente de KOVACS, para o Laboratório Central d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97/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7/2019 – Aquisição de Cádmio Granulado, Cloreto de Sódio, Óleo de Silicone, Solução de Pepsina, Solução de Tiuréia, Sulfanilamida, KIT Manganês, Spectroquant Ferro, Sulfato de Mercúrio e Reagente de KOVACS, para o Laboratório Central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3:32:00Z</dcterms:created>
  <dc:creator>louraine</dc:creator>
  <dc:description/>
  <cp:keywords/>
  <dc:language>en-US</dc:language>
  <cp:lastModifiedBy>laragao</cp:lastModifiedBy>
  <cp:lastPrinted>2014-09-29T15:48:00Z</cp:lastPrinted>
  <dcterms:modified xsi:type="dcterms:W3CDTF">2019-09-19T12:04:00Z</dcterms:modified>
  <cp:revision>15</cp:revision>
  <dc:subject/>
  <dc:title>EDITAL</dc:title>
</cp:coreProperties>
</file>