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77/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sz w:val="24"/>
                                <w:szCs w:val="24"/>
                              </w:rPr>
                              <w:t>Aquisição de kit de peças para bomba Worthington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8/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sz w:val="24"/>
                          <w:szCs w:val="24"/>
                        </w:rPr>
                        <w:t>Aquisição de kit de peças para bomba Worthington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8/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77/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sz w:val="24"/>
          <w:szCs w:val="24"/>
        </w:rPr>
        <w:t>Aquisição de kit de peças para bomba Worthington para a CESAMA,</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19 de julh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7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7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Aquisição de kit de peças para bomba Worthington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77/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7/19 – Aquisição de kit de peças para bomba Worthington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19-08-15T13:24:00Z</dcterms:modified>
  <cp:revision>26</cp:revision>
  <dc:subject/>
  <dc:title>EDITAL</dc:title>
</cp:coreProperties>
</file>