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80/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ateriais de Referência (MRCs)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Materiais de Referência (MRCs) para o Laboratório Central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8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Materiais de Referência (MRCs)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19 de julh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8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8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Materiais de Referência (MRCs)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8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0/19 – Aquisição de Materiais de Referência (MRCs)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9-08-12T13:48:00Z</dcterms:modified>
  <cp:revision>929</cp:revision>
  <dc:subject/>
  <dc:title>EDITAL</dc:title>
</cp:coreProperties>
</file>