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40/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INDICADOR MICROPROCESSADO DE VARIÁVEL DE PROCESSO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04/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INDICADOR MICROPROCESSADO DE VARIÁVEL DE PROCESSO para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04/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4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INDICADOR MICROPROCESSADO DE VARIÁVEL DE PROCESSO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color w:val="FF0000"/>
          <w:sz w:val="24"/>
          <w:szCs w:val="24"/>
        </w:rPr>
      </w:pPr>
      <w:r>
        <w:rPr>
          <w:color w:val="FF0000"/>
          <w:sz w:val="24"/>
          <w:szCs w:val="24"/>
        </w:rPr>
        <w:t>5.5.1.1</w:t>
        <w:tab/>
        <w:t>A descrição deverá ser comprovada através de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w:t>
      </w:r>
      <w:r>
        <w:rPr>
          <w:sz w:val="24"/>
        </w:rPr>
        <w:t>lugar 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o licitante for </w:t>
      </w:r>
      <w:r>
        <w:rPr>
          <w:b/>
          <w:color w:val="000000"/>
          <w:szCs w:val="24"/>
        </w:rPr>
        <w:t>matriz</w:t>
      </w:r>
      <w:r>
        <w:rPr>
          <w:color w:val="000000"/>
          <w:szCs w:val="24"/>
        </w:rPr>
        <w:t xml:space="preserve"> e o executor da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pPr>
      <w:r>
        <w:rPr>
          <w:rFonts w:cs="Arial"/>
          <w:sz w:val="24"/>
          <w:szCs w:val="24"/>
        </w:rPr>
        <w:t>7.7</w:t>
        <w:tab/>
        <w:t>O Pregoeiro poderá encaminhar, pelo sistema eletrônico, contraproposta diretamente ao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a) Pregoeiro(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o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O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a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a </w:t>
      </w:r>
      <w:r>
        <w:rPr>
          <w:sz w:val="24"/>
          <w:szCs w:val="24"/>
        </w:rPr>
        <w:t>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o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O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o licitante vencedor, convocado dentro do prazo de validade de sua proposta, se recusar a receber a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a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a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28 de març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sz w:val="16"/>
          <w:szCs w:val="16"/>
        </w:rPr>
      </w:pPr>
      <w:r>
        <w:rPr>
          <w:rFonts w:cs="Arial"/>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 a Especificação detalhada encontram-se no arquivo “PE 040-18 -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INDICADOR MICROPROCESSADO DE VARIÁVEL DE PROCESS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0/18 - Aquisição de INDICADOR MICROPROCESSADO DE VARIÁVEL DE PROCESS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4-03T11:08:00Z</dcterms:modified>
  <cp:revision>897</cp:revision>
  <dc:subject/>
  <dc:title>EDITAL</dc:title>
</cp:coreProperties>
</file>