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 – TERMO DE REFERÊNC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PECIFICAÇÃ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</w:rPr>
        <w:t>CONTRATAÇÃO DE EMPRESA DE ENGENHARIA ESPECIALIZADA EM NIVELAMENTO DE TAMPÕES DE ÁGUA/ESGOTO E RECOMPOSIÇÕES DE PASSEIOS E MUROS</w:t>
      </w:r>
    </w:p>
    <w:p>
      <w:pPr>
        <w:pStyle w:val="SemEspaamento"/>
        <w:spacing w:lineRule="auto" w:line="360" w:before="48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OBJETO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SemEspaamento"/>
        <w:spacing w:lineRule="auto" w:line="360" w:before="12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ta-se de serviços de nivelamento de tampões de água e esgoto e recomposição de passeios e muros com mão de obra qualificada para atendimento às necessidades da gerência de manutenção dentro do Município de Juiz de Fora – MG.</w:t>
      </w:r>
    </w:p>
    <w:p>
      <w:pPr>
        <w:pStyle w:val="SemEspaamento"/>
        <w:spacing w:lineRule="auto" w:line="360" w:before="48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S CONDIÇÕES GERAIS:</w:t>
      </w:r>
    </w:p>
    <w:p>
      <w:pPr>
        <w:pStyle w:val="SemEspaamento"/>
        <w:spacing w:lineRule="auto" w:line="360" w:before="120" w:after="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odas as despesas decorrentes dos serviços, deslocamento das equipes, combustíveis e lubrificantes, leis sociais e demais encargos que incidam sobre os serviços, serão de responsabilidade da empresa contratada.</w:t>
      </w:r>
    </w:p>
    <w:p>
      <w:pPr>
        <w:pStyle w:val="SemEspaamento"/>
        <w:spacing w:lineRule="auto" w:line="360" w:before="12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dos os veículos deverão possuir seguro de forma a cobrir quaisquer danos causados a terceiros, sejam eles pessoais ou materiais. </w:t>
      </w:r>
    </w:p>
    <w:p>
      <w:pPr>
        <w:pStyle w:val="SemEspaamento"/>
        <w:spacing w:lineRule="auto" w:line="360" w:before="120" w:after="0"/>
        <w:ind w:firstLine="567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caminhões deverão possuir equipamento (GPS) para rastreamento via satélite com sistema de localização online via internet e senha disponível para utilização nos computadores da CONTRATANTE. Esta ferramenta será utilizada para melhor controle dos serviços e solucionar dúvidas no apontamento de vistorias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SemEspaamento"/>
        <w:spacing w:lineRule="auto" w:line="360" w:before="120" w:after="0"/>
        <w:ind w:firstLine="567"/>
        <w:jc w:val="both"/>
        <w:rPr>
          <w:rFonts w:ascii="Arial" w:hAnsi="Arial" w:cs="Arial"/>
          <w:i/>
          <w:i/>
          <w:color w:val="0070C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odelo do caminhão deverá ser compatível com sua capacidade de carga para que o veículo não ofereça nenhum risco de acidentes aos trabalhadores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a terceiros, devendo ter no máximo 05 (cinco)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os de fabricação. </w:t>
      </w:r>
    </w:p>
    <w:p>
      <w:pPr>
        <w:pStyle w:val="SemEspaamento"/>
        <w:spacing w:lineRule="auto" w:line="360" w:before="12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composição do custo horário dos serviços de recomposição, deverão ser considerados todos os custos referentes à mão de obra dos trabalhadores, todos os encargos que incidem sobre a contratação dos mesmos, além de todos os custos referentes aos EPIs necessários para a execução dos serviços, tais como:</w:t>
      </w:r>
    </w:p>
    <w:p>
      <w:pPr>
        <w:pStyle w:val="SemEspaamento"/>
        <w:spacing w:lineRule="auto" w:line="360" w:before="120" w:after="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- uniforme com a inscrição A SERVIÇO DA CESAMA junto com o NOME DA EMPRESA que deverá estar sempre completo, sendo proibido cortar mangas e pernas, dobrar as pernas da calça para usar como bermuda, podendo ser usado somente no desempenho das atividades do contrato da CONTRATANTE;</w:t>
      </w:r>
    </w:p>
    <w:p>
      <w:pPr>
        <w:pStyle w:val="SemEspaamento"/>
        <w:spacing w:lineRule="auto" w:line="360" w:before="12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otina;</w:t>
      </w:r>
    </w:p>
    <w:p>
      <w:pPr>
        <w:pStyle w:val="SemEspaamento"/>
        <w:spacing w:lineRule="auto" w:line="360" w:before="12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luvas;</w:t>
      </w:r>
    </w:p>
    <w:p>
      <w:pPr>
        <w:pStyle w:val="SemEspaamento"/>
        <w:spacing w:lineRule="auto" w:line="360" w:before="12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óculos de proteção;</w:t>
      </w:r>
    </w:p>
    <w:p>
      <w:pPr>
        <w:pStyle w:val="SemEspaamento"/>
        <w:spacing w:lineRule="auto" w:line="360" w:before="120" w:after="0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- filtro solar.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O contrato terá duração de 12 (doze) meses, podendo ser prorrogado conforme o Art. 57, Inciso II da Lei 8.666/93.</w:t>
      </w:r>
    </w:p>
    <w:p>
      <w:pPr>
        <w:pStyle w:val="SemEspaamento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emEspaamento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S ESPECIFICAÇÕES DOS SERVIÇOS: </w:t>
      </w:r>
    </w:p>
    <w:p>
      <w:pPr>
        <w:pStyle w:val="SemEspaamento"/>
        <w:numPr>
          <w:ilvl w:val="0"/>
          <w:numId w:val="2"/>
        </w:numPr>
        <w:spacing w:lineRule="auto" w:line="360" w:before="360" w:after="0"/>
        <w:ind w:left="402" w:hanging="35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OMPOSIÇÃO DE PASSEIOS E PISOS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OMPOSIÇÃO DE PASSEIO CIMENTADO ATÉ 1,0 m²: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execução da pavimentação com acabamento cimentado, deverão ser observados a regularização e o nivelamento do piso, o apiloamento e umedecimento da superfície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eende base de concreto com consumo mínimo de cimento de 150 kg/m³, com espessura de 6 cm, revestimento com argamassa de cimento e areia, traço 1:3, espessura de 2 cm e a eventual colocação de juntas de expansão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ão computadas na composição do custo do serviço, mão-de-obra e as despesas relativas ao fornecimento de todos os materiais necessários. Incluem ainda a movimentação e transporte de equipes, materiais e ferramentas.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dição será por unidade executada do serviço e o que exceder a 1,0 m² de recomposição deve ser remunerado no item 1.2.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OMPOSIÇÕES DE PASSEIO CIMENTADO ACIMA DE 1,0 m²: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execução da pavimentação com acabamento cimentado, deverão ser observados a regularização e o nivelamento do piso, o apiloamento e umedecimento da superfície.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Compreende base de concreto com consumo mínimo de cimento de 150 kg/m³, com espessura de 6 cm, revestimento com argamassa de cimento e areia, traço 1:3, espessura de 2 cm e a eventual colocação de juntas de expansão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ão computadas na composição do custo do serviço, mão-de-obra e as despesas relativas ao fornecimento de todos os materiais necessários. Incluem ainda a movimentação e transporte de equipes, materiais e ferramentas.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dição será pela área que efetivamente exceder a 1,0 m² de recomposição.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OMPOSIÇÕES DE PASSEIO COM PISO CERÂMICO ANTIDERRAPANTE 20 X 20  – FORNECIMENTO E ASSENTAMENTO: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ase para receber a argamassa de assentamento dos ladrilhos hidráulicos terá acabamento desempenado e sua execução antecederá em, no mínimo, 24 horas a colocação dos ladrilhos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locação dos ladrilhos hidráulicos será efetuada com mescla de alta adesividade e de modo a deixar juntas perfeitamente alinhadas, com as espessuras bem definidas.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ara efeito de nivelamento, será considerada a espessura do ladrilho hidráulico mais 4 mm para a mescla de alta adesividade. A superfície interior dos ladrilhos, por ocasião do assentamento, estará seca e perfeitamente limpa. 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A cada 6 m ou 36 m², haverá uma junta de dilatação de dez milímetros. Na eventualidade de vir a ser necessário o corte de ladrilhos, essa operação será executada com cortadores e separadores mecânicos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ão computadas na composição do custo do serviço, mão-de-obra e as despesas relativas ao fornecimento de todos os materiais necessários. Incluem ainda a movimentação e transporte de equipes, materiais e ferramentas.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dição será pela área efetivamente recomposta.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RECOMPOSIÇÕES DE PASSEIO COM </w:t>
      </w:r>
      <w:r>
        <w:rPr>
          <w:rFonts w:cs="Arial" w:ascii="Arial" w:hAnsi="Arial"/>
          <w:b/>
          <w:sz w:val="24"/>
          <w:szCs w:val="24"/>
        </w:rPr>
        <w:t xml:space="preserve">PISO CERÂMICO ANTIDERRAPANTE 20 X 20  </w:t>
      </w:r>
      <w:r>
        <w:rPr>
          <w:rFonts w:cs="Arial" w:ascii="Arial" w:hAnsi="Arial"/>
          <w:b/>
          <w:bCs/>
          <w:sz w:val="24"/>
          <w:szCs w:val="24"/>
        </w:rPr>
        <w:t>- ASSENTAMENTO: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Quando é feito todo o procedimento do item anterior, mas como o proprietário do imóvel onde foi feito o reparo possui o ladrilho, ele o disponibiliza para execução da recomposição.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COMPOSIÇÕES DE PASSEIO COM PEDRA ARDÓSIA (RETALHO) – FORNECIMENTO E ASSENTAMENTO: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ase para receber a argamassa de assentamento da pedra terá acabamento desempenado e sua execução antecederá em, no mínimo, 24 horas a colocação das pedras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locação das pedras será efetuada com mescla de alta adesividade e de modo a deixar juntas perfeitamente alinhadas, com as espessuras bem definidas.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ara efeito de nivelamento, será considerada a espessura da pedra mais 4 mm para a mescla de alta adesividade. A superfície interior das pedras, por ocasião do assentamento, estará seca e perfeitamente limpa.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composição deve seguir o desenho ou formato de acordo com o já existente na calçada. Na eventualidade de vir a ser necessário o corte das pedras, essa operação será executada com cortadores e separadores mecânicos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ão computadas na composição do custo do serviço, mão-de-obra e as despesas relativas ao fornecimento de todos os materiais necessários. Incluem ainda a movimentação e transporte de equipes, materiais e ferramentas.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dição será pela área efetivamente recomposta.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COMPOSIÇÕES DE PASSEIO COM PEDRA ARDOSIA (SERRADA) – FORNECIMENTO E ASSENTAMENTO: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mo procedimento do item anterior.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ECOMPOSIÇÕES DE PASSEIO COM PEDRA LAJINHA CINZA </w:t>
      </w:r>
      <w:r>
        <w:rPr>
          <w:rFonts w:cs="Arial" w:ascii="Arial" w:hAnsi="Arial"/>
          <w:b/>
          <w:sz w:val="24"/>
          <w:szCs w:val="24"/>
        </w:rPr>
        <w:t>– FORNECIMENTO E ASSENTAMENTO: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ase para receber a argamassa de assentamento da pedra terá acabamento desempenado e sua execução antecederá em, no mínimo, 24 horas a colocação das pedras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locação das pedras será efetuada com mescla de alta adesividade e de modo a deixar juntas perfeitamente alinhadas, com as espessuras bem definidas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a efeito de nivelamento, será considerada a espessura da pedra mais 4mm para a mescla de alta adesividade. A superfície interior das pedras, por ocasião do assentamento, estará seca e perfeitamente limpa.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recomposição deve seguir o desenho ou formato de acordo com o já existente na calçada. Na eventualidade de vir a ser necessário o corte das pedras, essa operação será executada com cortadores e separadores mecânicos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ão computadas na composição do custo do serviço, mão-de-obra e as despesas relativas ao fornecimento de todos os materiais necessários. Incluem ainda a movimentação e transporte de equipes, materiais e ferramentas.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dição será pela área efetivamente recomposta.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numPr>
          <w:ilvl w:val="1"/>
          <w:numId w:val="2"/>
        </w:numPr>
        <w:spacing w:lineRule="auto" w:line="360" w:before="120" w:after="0"/>
        <w:ind w:lef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RECOMPOSIÇÕES DE PASSEIO COM PEDRA LAJINHA COLORIDAS </w:t>
      </w:r>
      <w:r>
        <w:rPr>
          <w:rFonts w:cs="Arial" w:ascii="Arial" w:hAnsi="Arial"/>
          <w:b/>
          <w:sz w:val="24"/>
          <w:szCs w:val="24"/>
        </w:rPr>
        <w:t>– FORNECIMENTO E ASSENTAMENTO: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mo procedimento do item anterior.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numPr>
          <w:ilvl w:val="1"/>
          <w:numId w:val="2"/>
        </w:numPr>
        <w:spacing w:lineRule="auto" w:line="360" w:before="120" w:after="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COMPOSIÇÕES DE PASSEIO COM PEDRA SÃO TOMÉ (RETALHO) – FORNECIMENTO E ASSENTAMENTO: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ase para receber a argamassa de assentamento da pedra terá acabamento desempenado e sua execução antecederá em, no mínimo, 24 horas a colocação das pedras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locação das pedras será efetuada com mescla de alta adesividade e de modo a deixar juntas perfeitamente alinhadas, com as espessuras bem definidas.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ara efeito de nivelamento, será considerada a espessura da pedra mais 4 mm para a mescla de alta adesividade. A superfície interior das pedras, por ocasião do assentamento, estará seca e perfeitamente limpa. 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A recomposição deve seguir o desenho ou formato de acordo com o já existente na calçada. Na eventualidade de vir a ser necessário o corte das pedras, essa operação será executada com cortadores e separadores mecânicos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ão computadas na composição do custo do serviço, mão-de-obra e as despesas relativas ao fornecimento de todos os materiais necessários. Incluem ainda a movimentação e transporte de equipes, materiais e ferramentas.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dição será pela área efetivamente recomposta.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COMPOSIÇÕES DE PASSEIO COM PEDRA SÃO TOMÉ (SERRADA) – FORNECIMENTO E ASSENTAMENTO: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mo procedimento do item anterior.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RECOMPOSIÇÃO DE PASSEIO COM PEDRA DE MÁRMORE – FORNECIMENTO E ASSENTAMENTO: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ase para receber a argamassa de assentamento da pedra terá acabamento desempenado e sua execução antecederá em, no mínimo, 24 horas a colocação das pedras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locação das pedras será efetuada com mescla de alta adesividade e de modo a deixar juntas perfeitamente alinhadas, com as espessuras bem definidas.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ara efeito de nivelamento, será considerada a espessura da pedra mais 4 mm para a mescla de alta adesividade. A superfície interior das pedras, por ocasião do assentamento, estará seca e perfeitamente limpa. 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A recomposição deve seguir o desenho ou formato de acordo com o já existente na calçada.Na eventualidade de vir a ser necessário o corte das pedras, essa operação será executada com cortadores e separadores mecânicos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ão computadas na composição do custo do serviço, mão-de-obra e as despesas relativas ao fornecimento de todos os materiais necessários. Incluem ainda a movimentação e transporte de equipes, materiais e ferramentas.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dição será pela área efetivamente recomposta.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RECOMPOSIÇÃO DE PASSEIO COM PEDRA DE GRANITO – FORNECIMENTO E ASSENTAMENTO: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ase para receber a argamassa de assentamento da pedra terá acabamento desempenado e sua execução antecederá em, no mínimo, 24 horas a colocação das pedras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locação das pedras será efetuada com mescla de alta adesividade e de modo a deixar juntas perfeitamente alinhadas, com as espessuras bem definidas.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ara efeito de nivelamento, será considerada a espessura da pedra mais 4 mm para a mescla de alta adesividade. A superfície interior das pedras, por ocasião do assentamento, estará seca e perfeitamente limpa. 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A recomposição deve seguir o desenho ou formato de acordo com o já existente na calçada. Na eventualidade de vir a ser necessário o corte das pedras, essa operação será executada com cortadores e separadores mecânicos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ão computadas na composição do custo do serviço, mão-de-obra e as despesas relativas ao fornecimento de todos os materiais necessários. Incluem ainda a movimentação e transporte de equipes, materiais e ferramentas.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dição será pela área efetivamente recomposta.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OMPOSIÇÃO DE PASSEIOS COM PEDRAS (ARDÓSIA, LAJINHA, SÃO TOMÉ, MÁRMORE, GRANITO) – ASSENTAMENTO: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Quando é feito todo o procedimento dos itens anteriores, mas como o proprietário do imóvel onde foi feito o reparo possui as pedras, ele as disponibiliza para execução da recomposição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COMPOSIÇÕES DE PASSEIO COM PEDRA PORTUGUESA – FORNECIMENTO E ASSENTAMENTO: 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A base será constituída por uma camada de 6 cm de concreto com consumo mínimo de cimento de 150 kg/m³, lançada sobre o solo previamente molhado e bem apiloado. As pedras empregadas poderão ser basalto preto e calcário branco ou vermelho, no formato aproximado de cubos com altura mínima de 4 cm, os quais serão assentados sobre colchão, na espessura de 3 cm, formado da mistura seca de cimento e areia, no traço 1:6. As pedras, após o assentamento (que obedecerá às disposições indicadas em desenho ou às existentes no local), deverão ser molhadas e fortemente apiloadas com soquete de madeira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ão computadas na composição do custo do serviço, mão-de-obra e as despesas relativas ao fornecimento de todos os materiais necessários. Incluem ainda a movimentação e transporte de equipes, materiais e ferramentas.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dição será pela área efetivamente recomposta.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COMPOSIÇÃO DE PASSEIO DE BLOCOS DE CONCRETO INTERTRAVADOS SOBRE COXIM DE AREIA – FORNECIMENTO E ASSENTAMENTO: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 blocos maciços, confeccionados industrialmente em concreto vibroprensado, sem armadura, não poderão ter deformações nem fendas, e apresentar arestas vivas. As dimensões e a disposição das peças obedecerão aos desenhos, formatos e detalhes, não devendo ter área superior a 0,30 m² e espessura inferior a 4 cm. As peças precisam ser assentadas sobre uma camada de 5 cm de areia ou pó de pedra. 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Podem possuir sistema de articulação vertical que possibilita a distribuição dos esforços que atuam sobre o pavimento.  Também pode não ser encaixada, sendo assentadas isoladamente. Nesse caso, o afastamento entre as peças não deverá ser inferior a 1 cm, sendo certo que o rejuntamento poderá ser feito com asfalto, pedrisco ou areia. Para adequação ao trânsito, são geralmente confeccionadas com três espessuras, denominadas: leve de 5 cm a 6,5 cm, média de 8 cm, pesada de 10 cm. A limitação da área será feita com guias de concreto, que impedirão que as peças se desloquem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ão computadas na composição do custo do serviço, mão-de-obra e as despesas relativas ao fornecimento de todos os materiais necessários. Incluem ainda a movimentação e transporte de equipes, materiais e ferramentas.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dição será pela área efetivamente recomposta.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OMPOSIÇÃO DE CALÇAMENTO POLIÉDRICO – FORNECIMENTO E ASSENTAMENTO: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composição completa e fiel de pavimento, compreendendo o assentamento das peças e blocos, compressão e rejuntamento com areia, mediante a utilização racional de métodos e equipamentos adequados a plena e satisfatória execução dos serviços.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i ainda a movimentação e transporte de equipes, materiais, ferramentas e equipamentos, bem como a execução de base, sempre que possível idêntica a original, estabelecendo-se um mínimo de 20 cm de espessura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verá ser executado de acordo com o padrão existente no local obedecendo aos critérios de travamento e desenhos originais devendo ser implantado sobre base compacta de pó-de-pedra ou saibro, sendo todo o material de responsabilidade da contratada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ão computadas na composição do custo do serviço, mão-de-obra e as despesas relativas ao fornecimento de todos os materiais necessários, inclusive à complementação dos materiais provenientes da remoção do pavimento.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dição será pela área efetivamente recomposta.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IO FIO PRÉ-MOLDADO DE CONCRETO H=35 cm - ASSENTAMENTO E FORNECIMENTO: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assentamento, formato e dimensões dos meio-fios deverão obedecer rigorosamente aos padrões existentes no local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ão computadas na composição do custo do serviço, mão-de-obra e as despesas relativas ao fornecimento de todos os materiais necessários. Incluem ainda a movimentação e transporte de equipes, materiais e ferramentas.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dição será pelo comprimento linear recomposto.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OMPOSIÇÃO DE PASSEIO COM GRAMA ESMERALDA/SÃO CARLOS:</w:t>
      </w:r>
    </w:p>
    <w:p>
      <w:pPr>
        <w:pStyle w:val="SemEspaamento"/>
        <w:spacing w:lineRule="auto" w:line="360" w:before="120" w:after="0"/>
        <w:ind w:left="4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icialmente, deve-se uniformizar toda a área onde será plantada a grama, de forma a evitar buracos ou lombadas na finalização do trabalho. Plantar as placas de grama com intervalo entre elas. Para melhorar a adesão ao solo e retirar as irregularidades, deve-se compactar levemente as placas, depois de plantadas. 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b/>
          <w:i/>
          <w:iCs/>
          <w:sz w:val="24"/>
          <w:szCs w:val="24"/>
        </w:rPr>
        <w:t>OBS:</w:t>
      </w:r>
      <w:r>
        <w:rPr>
          <w:rFonts w:cs="Arial" w:ascii="Arial" w:hAnsi="Arial"/>
          <w:i/>
          <w:iCs/>
          <w:sz w:val="24"/>
          <w:szCs w:val="24"/>
        </w:rPr>
        <w:t xml:space="preserve"> </w:t>
        <w:tab/>
        <w:t>Para todo tipo de recomposição de piso ou passeio, no final o entorno do local deverá ser limpo e devidamente sinalizado com fita zebrada e/ou cones para proteção do serviço executado até que esteja concluído (ex.: passeio cimentado esteja completamente seco)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SemEspaamento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OMPOSIÇÃO DE MUROS E PAREDES:</w:t>
      </w:r>
    </w:p>
    <w:p>
      <w:pPr>
        <w:pStyle w:val="SemEspaamento"/>
        <w:spacing w:lineRule="auto" w:line="360" w:before="120" w:after="0"/>
        <w:ind w:left="4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emEspaamento"/>
        <w:numPr>
          <w:ilvl w:val="1"/>
          <w:numId w:val="2"/>
        </w:numPr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OMPOSIÇÃO DE PAREDE CIMENTADA ATÉ 1,0 m²: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Será executado com argamassa mista de cimento, cal hidratada e areia, traço 1:2:6, acabamento liso, desempenado ou camurçado, de acordo com o padrão existente no local. Estão computadas na composição do custo do serviço, mão-de-obra e as despesas relativas ao fornecimento de todos os materiais necessários. Incluem ainda a movimentação e transporte de equipes, materiais e ferramentas.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dição será por unidade executada do serviço e o que exceder a 1,0 m² de recomposição deve ser remunerado no item 2.2.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RECOMPOSIÇÃO DE PAREDE CIMENTADA ACIMA DE 1,0 m²: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Será executado com argamassa mista de cimento, cal hidratada e areia, traço 1:2:6, acabamento liso, desempenado ou camurçado, de acordo com o padrão existente no local. Estão computadas na composição do custo do serviço, mão-de-obra e as despesas relativas ao fornecimento de todos os materiais necessários. Incluem ainda a movimentação e transporte de equipes, materiais e ferramentas.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dição será pela área que efetivamente exceder a 1,0 m² de recomposição.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RECOMPOSIÇÃO DE PAREDE COM REVESTIMENTO CERÂMICO 20 X 20 – FORNECIMENTO E ASSENTAMENTO: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A base para receber a argamassa de assentamento dos ladrilhos hidráulicos terá acabamento desempenado e sua execução antecederá em, no mínimo, 24 horas a colocação dos ladrilhos. A colocação dos ladrilhos hidráulicos será efetuada com mescla de alta adesividade e de modo a deixar juntas perfeitamente alinhadas, com as espessuras bem definidas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ão computadas na composição do custo do serviço, mão-de-obra e as despesas relativas ao fornecimento de todos os materiais necessários, inclusive à complementação dos materiais provenientes da remoção do revestimento.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dição será pela área efetivamente recomposta.  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RECOMPOSIÇÃO DE PAREDE COM </w:t>
      </w:r>
      <w:r>
        <w:rPr>
          <w:rFonts w:cs="Arial" w:ascii="Arial" w:hAnsi="Arial"/>
          <w:b/>
          <w:bCs/>
          <w:sz w:val="24"/>
          <w:szCs w:val="24"/>
        </w:rPr>
        <w:t xml:space="preserve">REVESTIMENTO CERÂMICO 20 X 20 </w:t>
      </w:r>
      <w:r>
        <w:rPr>
          <w:rFonts w:cs="Arial" w:ascii="Arial" w:hAnsi="Arial"/>
          <w:b/>
          <w:sz w:val="24"/>
          <w:szCs w:val="24"/>
        </w:rPr>
        <w:t>– ASSENTAMENTO: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Quando é feito todo o procedimento do item anterior, mas como o proprietário do imóvel onde foi feito o reparo possui o ladrilho, ele o disponibiliza para execução da recomposição.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OMPOSIÇÃO DE PAREDE COM PEDRA ARDÓSIA (RETALHO) – FORNECIMENTO E ASSENTAMENTO: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rá executado com pedra ardósia com dimensões e padrões conforme os existentes no local, assentadas com argamassa de cimento colante, inclusive rejuntamento de juntas de 3 mm.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ão computadas na composição do custo do serviço, mão-de-obra e as despesas relativas ao fornecimento de todos os materiais necessários, inclusive à complementação dos materiais provenientes da remoção do revestimento.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dição será pela área efetivamente recomposta.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OMPOSIÇÃO DE PAREDE COM PEDRA ARDÓSIA (SERRADA) – FORNECIMENTO E ASSENTAMENTO: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Será executado com pedra ardósia com dimensões e padrões conforme os existentes no local, assentadas com argamassa de cimento colante, inclusive rejuntamento de juntas de 3 mm. Estão computadas na composição do custo do serviço, mão-de-obra e as despesas relativas ao fornecimento de todos os materiais necessários, inclusive à complementação dos materiais provenientes da remoção do revestimento.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dição será pela área efetivamente recomposta.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RECOMPOSIÇÃO DE PAREDE COM PEDRA LAJINHA CINZA – FORNECIMENTO E ASSENTAMENTO: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composição de parede com pedra lajinha serrada obedecerá sempre aos padrões existentes nos locais de aplicação, devendo inclusive ser previsto a variedade na tonalidade de cor das pedras que deverão ser assentadas com pasta de cimento colante sobre superfície plana, aprumada e desempenada. As pedras deverão ter as dimensões compatíveis com as existentes no local de aplicação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ão computadas na composição do custo do serviço, mão-de-obra e as despesas relativas ao fornecimento de todos os materiais necessários, inclusive à complementação dos materiais provenientes da remoção do revestimento.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dição será pela área efetivamente recomposta.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RECOMPOSIÇÃO DE PAREDE COM PEDRA LAJINHA COLORIDA - FORNECIMENTO E ASSENTAMENTO: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mo procedimento do item anterior.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OMPOSIÇÃO DE PAREDE COM PEDRA SÃO TOMÉ RETALHO – FORNECIMENTO E ASSENTAMENTO: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Será executado com pedra são tomé retalho com dimensões e padrões conforme os existentes no local, assentadas com argamassa de cimento colante, com rejuntamento de juntas de 3 mm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ão computadas na composição do custo do serviço, mão-de-obra e as despesas relativas ao fornecimento de todos os materiais necessários, inclusive à complementação dos materiais provenientes da remoção do revestimento.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dição será pela área efetivamente recomposta.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RECOMPOSIÇÃO DE PAREDE COM PEDRA SÃO TOMÉ SERRADA FORNECIMENTO E ASSENTAMENTO: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smo procedimento do item anterior.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OMPOSIÇÃO DE PAREDE COM PEDRA  DE MÁRMORE – FORNECIMENTO E ASSENTAMENTO: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Será executado com mármore em placa com dimensões e padrões conforme os existentes no local, assentadas com argamassa de cimento colante, com rejuntamento de juntas de 3 mm. Estão computadas na composição do custo do serviço, mão-de-obra e as despesas relativas ao fornecimento de todos os materiais necessários, inclusive à complementação dos materiais provenientes da remoção do revestimento.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dição será pela área efetivamente recomposta.</w:t>
      </w:r>
    </w:p>
    <w:p>
      <w:pPr>
        <w:pStyle w:val="SemEspaamento"/>
        <w:numPr>
          <w:ilvl w:val="1"/>
          <w:numId w:val="2"/>
        </w:numPr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COMPOSIÇÃO DE PAREDE COM PEDRA GRANITO – FORNECIMENTO E ASSENTAMENTO: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Será executado com granito em placa com dimensões e padrões conforme os existentes no local, assentadas com argamassa de cimento colante, com rejuntamento de juntas de 3 mm. Estão computadas na composição do custo do serviço, mão-de-obra e as despesas relativas ao fornecimento de todos os materiais necessários, inclusive à complementação dos materiais provenientes da remoção do revestimento.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dição será pela área efetivamente recomposta.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RECOMPOSIÇÃO DE PAREDE COM PEDRAS (ARDÓSIA, LAJINHA, SÃO TOMÉ, MÁRMORE, GRANITO) – ASSENTAMENTO: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Quando é feito todo o procedimento dos itens anteriores, mas como o proprietário do imóvel onde foi feito o reparo possui as pedras, ele as disponibiliza para execução da recomposição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  <w:t>OBS:</w:t>
      </w:r>
      <w:r>
        <w:rPr>
          <w:rFonts w:cs="Arial" w:ascii="Arial" w:hAnsi="Arial"/>
          <w:i/>
          <w:iCs/>
          <w:sz w:val="24"/>
          <w:szCs w:val="24"/>
        </w:rPr>
        <w:t xml:space="preserve"> </w:t>
        <w:tab/>
        <w:t>Para todos os tipos de recomposição de parede, será considerada a regularização da superfície para assentamento das peças e a limpeza após o término do serviço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SemEspaamento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MPÕES PARA POÇO DE VISITA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VELAMENTO DE TAMPÃO DE FERRO FUNDIDO P/ POÇO DE VISITA: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nteriormente ao procedimento de nivelamento, deverá ser realizado pela CONTRATADA o corte do asfalto no entorno do tampão em formato quadricular não superior a 1,00 m x 1,00 m, de forma a possibilitar a retirada do asfalto sem danificar em excesso o pavimento. Se houver necessidade de substituição do tampão, este será fornecido pela CESAMA e o assentamento deverá ser feito sobre colarinho de tijolo maciço para poço que por sua vez será assentado sobre laje de concreto ou base de concreto com resistência compatível, ou sobre a parede já existente. 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Para tanto será utilizada argamassa de cimento e areia traço 1:5 acrescida de aditivo líquido acelerador de pega e endurecimento á base de cloreto de cálcio para argamassas e concretos não armados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entorno do tampão, o acabamento deverá acompanhar o caimento da via e nivelado de 3 a 4 cm abaixo do pavimento existente de forma  a possibilitar o acabamento final com massa asfáltica.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Nas vias de trânsito intenso A CONTRATADA deverá usar no acabamento o concreto betuminoso (asfalto a frio) bem apiloado, possibilitando a liberação do trânsito imediata.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A CONTRATADA será responsável por todos os procedimentos relativos à segurança e sinalização. As intervenções nas vias públicas deverão ser previamente comunicadas a SETTRA para providências necessárias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ão computadas na composição do custo do serviço, mão-de-obra e as despesas relativas ao fornecimento de todos os materiais necessários, exceto os tampões e o concreto betuminoso, que caso necessário serão fornecidos pela CESAMA.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em ainda a movimentação e transporte de equipes, materiais e ferramentas.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dição será por unidade executada do serviço. 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AMPÃO DE FERRO FUNDIDO EM LAJE PRÉ MOLDADA: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rá executado tampão de ferro fundido em laje pré moldada de concreto 30 Mpa e armadura dupla de 10 mm conforme projeto anexo que serão instalados em locais determinados pela CONTRATANTE.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nteriormente ao procedimento de instalação, deverá ser realizado pela CONTRATADA o corte do asfalto no local conforme medidas do projeto, de forma a possibilitar a retirada do asfalto sem danificar em excesso o pavimento. 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A CONTRATADA será responsável por todos os procedimentos relativos à segurança e sinalização. As intervenções nas vias públicas deverão ser previamente comunicadas a SETTRA para providências necessárias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stão computadas na composição do custo do serviço, mão-de-obra e as despesas relativas ao fornecimento de todos os materiais necessários, exceto os tampões, que serão fornecidos pela CESAMA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em ainda a movimentação e transporte de equipes, materiais e ferramentas. 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dição será por unidade executada do serviço.</w:t>
      </w:r>
    </w:p>
    <w:p>
      <w:pPr>
        <w:pStyle w:val="SemEspaamento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IP RAP </w:t>
      </w:r>
    </w:p>
    <w:p>
      <w:pPr>
        <w:pStyle w:val="SemEspaamento"/>
        <w:spacing w:lineRule="auto" w:line="360" w:before="120" w:after="0"/>
        <w:ind w:left="45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O solo cimento ensacado conhecido também como "Rip-Rap" para proteger o talude, geralmente utilizado para obturação das erosões, seguido de chumbadores, telas e concreto.</w:t>
      </w:r>
    </w:p>
    <w:p>
      <w:pPr>
        <w:pStyle w:val="SemEspaamento"/>
        <w:spacing w:lineRule="auto" w:line="360" w:before="12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emEspaamento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QUIPAMENTOS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A CONTRATADA deverá ter todos os equipamentos necessários para execução dos serviços, tais como:</w:t>
      </w:r>
    </w:p>
    <w:p>
      <w:pPr>
        <w:pStyle w:val="SemEspaamento"/>
        <w:spacing w:lineRule="auto" w:line="360" w:before="12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gerador;</w:t>
      </w:r>
    </w:p>
    <w:p>
      <w:pPr>
        <w:pStyle w:val="SemEspaamento"/>
        <w:spacing w:lineRule="auto" w:line="360" w:before="120" w:after="0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- máquina de corte de pedra (tipo makita</w:t>
      </w:r>
      <w:r>
        <w:rPr>
          <w:rFonts w:cs="Arial" w:ascii="Arial" w:hAnsi="Arial"/>
          <w:i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emEspaamento"/>
        <w:spacing w:lineRule="auto" w:line="360" w:before="12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“soquete” (foto anexa) de diversos tamanhos para apiloamento do concreto betuminoso</w:t>
      </w:r>
    </w:p>
    <w:p>
      <w:pPr>
        <w:pStyle w:val="SemEspaamento"/>
        <w:spacing w:lineRule="auto" w:line="360" w:before="12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emEspaamento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AZOS 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AZO PARA EXECUÇÃO DOS SERVIÇOS: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A CONTRATADA deverá executar os serviços descritos acima num prazo máximo de até 2 (dois) dias úteis após o recebimento da Ordem de Serviço.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ARANTIA DOS SERVIÇOS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CONTRATADA garantirá os serviços executados num prazo mínimo de 6 (seis) meses </w:t>
      </w:r>
    </w:p>
    <w:p>
      <w:pPr>
        <w:pStyle w:val="SemEspaamento"/>
        <w:numPr>
          <w:ilvl w:val="1"/>
          <w:numId w:val="2"/>
        </w:numPr>
        <w:spacing w:lineRule="auto" w:line="360" w:before="240" w:after="0"/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ENTREGA/DEVOLUÇÃO DOS SERVIÇOS:</w:t>
      </w:r>
    </w:p>
    <w:p>
      <w:pPr>
        <w:pStyle w:val="SemEspaamento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A CONTRATADA deverá comparecer à garagem de São Mateus todos os dias para entrega das Ordens de Serviço Solicitadas, devolução das Ordens de Serviço Executados e também para interlocução com a CONTRATANTE, solucionando eventuais problemas.</w:t>
      </w:r>
    </w:p>
    <w:p>
      <w:pPr>
        <w:pStyle w:val="SemEspaament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osé Carlos Mendes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MT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505" w:leader="none"/>
      </w:tabs>
      <w:ind w:right="-1" w:hanging="0"/>
      <w:jc w:val="center"/>
      <w:rPr>
        <w:rFonts w:ascii="Arial" w:hAnsi="Arial" w:cs="Arial"/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301615</wp:posOffset>
          </wp:positionH>
          <wp:positionV relativeFrom="paragraph">
            <wp:posOffset>-321310</wp:posOffset>
          </wp:positionV>
          <wp:extent cx="828675" cy="814070"/>
          <wp:effectExtent l="0" t="0" r="0" b="0"/>
          <wp:wrapNone/>
          <wp:docPr id="2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3" r="-4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814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  <w:szCs w:val="16"/>
      </w:rPr>
      <w:t>Companhia de Saneamento Municipal - Cesama</w:t>
    </w:r>
  </w:p>
  <w:p>
    <w:pPr>
      <w:pStyle w:val="Footer"/>
      <w:tabs>
        <w:tab w:val="clear" w:pos="708"/>
        <w:tab w:val="right" w:pos="8505" w:leader="none"/>
      </w:tabs>
      <w:ind w:right="-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enida Barão do Rio Branco, 1843/10º andar - Centro</w:t>
    </w:r>
  </w:p>
  <w:p>
    <w:pPr>
      <w:pStyle w:val="Footer"/>
      <w:tabs>
        <w:tab w:val="clear" w:pos="708"/>
        <w:tab w:val="right" w:pos="8505" w:leader="none"/>
      </w:tabs>
      <w:ind w:right="-1" w:hanging="0"/>
      <w:jc w:val="center"/>
      <w:rPr/>
    </w:pPr>
    <w:r>
      <w:rPr>
        <w:rFonts w:cs="Arial" w:ascii="Arial" w:hAnsi="Arial"/>
        <w:sz w:val="16"/>
        <w:szCs w:val="16"/>
      </w:rPr>
      <w:t xml:space="preserve">CEP: 36.013-020 / Juiz de Fora – M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90090" cy="417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0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2Char">
    <w:name w:val="Título 2 Char"/>
    <w:basedOn w:val="Fontepargpadro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RecuodecorpodetextoChar">
    <w:name w:val="Recuo de corpo de text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2Char">
    <w:name w:val="Corpo de texto 2 Char"/>
    <w:basedOn w:val="Fontepargpadro"/>
    <w:qFormat/>
    <w:rPr>
      <w:rFonts w:ascii="Arial" w:hAnsi="Arial" w:eastAsia="Times New Roman" w:cs="Arial"/>
      <w:color w:val="0000FF"/>
      <w:kern w:val="2"/>
      <w:sz w:val="22"/>
      <w:szCs w:val="22"/>
    </w:rPr>
  </w:style>
  <w:style w:type="character" w:styleId="Corpodetexto3Char">
    <w:name w:val="Corpo de texto 3 Char"/>
    <w:basedOn w:val="Fontepargpadro"/>
    <w:qFormat/>
    <w:rPr>
      <w:rFonts w:ascii="Arial" w:hAnsi="Arial" w:eastAsia="Times New Roman" w:cs="Arial"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grafodaLista">
    <w:name w:val="Parágrafo da Lista"/>
    <w:basedOn w:val="Normal"/>
    <w:qFormat/>
    <w:pPr>
      <w:tabs>
        <w:tab w:val="left" w:pos="708" w:leader="none"/>
      </w:tabs>
      <w:suppressAutoHyphens w:val="true"/>
      <w:spacing w:lineRule="auto" w:line="276" w:before="0" w:after="200"/>
      <w:ind w:left="720" w:hanging="0"/>
    </w:pPr>
    <w:rPr>
      <w:rFonts w:ascii="Times New Roman" w:hAnsi="Times New Roman" w:eastAsia="Lucida Sans Unicode" w:cs="Mangal"/>
      <w:sz w:val="24"/>
      <w:szCs w:val="24"/>
      <w:lang w:eastAsia="zh-CN" w:bidi="hi-I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pt-BR" w:eastAsia="zh-CN" w:bidi="hi-I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240" w:before="0" w:after="0"/>
      <w:ind w:firstLine="141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31">
    <w:name w:val="Recuo de corpo de texto 31"/>
    <w:basedOn w:val="Normal"/>
    <w:qFormat/>
    <w:pPr>
      <w:suppressAutoHyphens w:val="true"/>
      <w:spacing w:lineRule="auto" w:line="240" w:before="0" w:after="0"/>
      <w:ind w:firstLine="360"/>
      <w:jc w:val="both"/>
    </w:pPr>
    <w:rPr>
      <w:rFonts w:ascii="Arial" w:hAnsi="Arial" w:eastAsia="Times New Roman" w:cs="Arial"/>
      <w:sz w:val="24"/>
      <w:szCs w:val="20"/>
    </w:rPr>
  </w:style>
  <w:style w:type="paragraph" w:styleId="Corpodetexto2">
    <w:name w:val="Corpo de texto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color w:val="0000FF"/>
      <w:kern w:val="2"/>
    </w:rPr>
  </w:style>
  <w:style w:type="paragraph" w:styleId="Corpodetexto3">
    <w:name w:val="Corpo de texto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Cs/>
      <w:kern w:val="2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9:58:00Z</dcterms:created>
  <dc:creator>LEONARDO MARTINELLI CAMPOS MATTOS</dc:creator>
  <dc:description/>
  <cp:keywords/>
  <dc:language>en-US</dc:language>
  <cp:lastModifiedBy>eclemente</cp:lastModifiedBy>
  <cp:lastPrinted>2017-07-14T12:52:00Z</cp:lastPrinted>
  <dcterms:modified xsi:type="dcterms:W3CDTF">2018-03-16T17:51:00Z</dcterms:modified>
  <cp:revision>11</cp:revision>
  <dc:subject/>
  <dc:title/>
</cp:coreProperties>
</file>