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55385" cy="7180580"/>
            <wp:effectExtent l="0" t="0" r="0" b="0"/>
            <wp:docPr id="1" name="Imagem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5385" cy="718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480" w:after="200"/>
        <w:rPr/>
      </w:pPr>
      <w:r>
        <w:rPr>
          <w:rFonts w:cs="Arial"/>
          <w:bCs/>
        </w:rPr>
        <w:t xml:space="preserve">Especificação: </w:t>
      </w:r>
      <w:r>
        <w:rPr>
          <w:rFonts w:cs="Arial"/>
          <w:bCs/>
          <w:sz w:val="21"/>
          <w:szCs w:val="21"/>
        </w:rPr>
        <w:t>TAMPAO ARTICULADO DE FERRO FOFO DUCTIL (NODULAR) FE 42012 DE ACORDO C/NBR 10160, CLASSE 250, PARA USO EM TERMINAIS DE LIMPEZA DE ESGOTOS. TAMPA E O ARO DEVEM APRESENTAR UM PERFEITO ASSENTAMENTO ENTRE SI.TAMPA C/ANTI-DERRAPANTE OBEDECENDO DIMENSOES COMP X LARG. X ALTURA (35MM X 11 MM X 4MM). INSCRIÇÃO NA TAMPA, LOGOTIPO "CESAMA", IDENTIFICACAO "ESGOTO", IDENTIFICACAO FABRICANTE, N° DA NORMA, TIPO DE MATERIAL, DATA DE FABRICACAO TAMPA E ARO JATEADOS E ENTREGUES S/ REVESTIMENTO (PINTURA) SUPORTAR ATE 25.000 KG. NORMAS ATUALIZADAS.</w:t>
      </w:r>
    </w:p>
    <w:p>
      <w:pPr>
        <w:pStyle w:val="Normal"/>
        <w:spacing w:before="0" w:after="200"/>
        <w:rPr>
          <w:rFonts w:cs="Arial"/>
          <w:bCs/>
          <w:sz w:val="21"/>
          <w:szCs w:val="21"/>
        </w:rPr>
      </w:pPr>
      <w:r>
        <w:rPr>
          <w:rFonts w:cs="Arial"/>
          <w:bCs/>
          <w:sz w:val="21"/>
          <w:szCs w:val="21"/>
        </w:rPr>
      </w:r>
    </w:p>
    <w:sectPr>
      <w:type w:val="nextPage"/>
      <w:pgSz w:w="11906" w:h="16838"/>
      <w:pgMar w:left="426" w:right="707" w:gutter="0" w:header="0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5T15:41:00Z</dcterms:created>
  <dc:creator>wconde</dc:creator>
  <dc:description/>
  <dc:language>en-US</dc:language>
  <cp:lastModifiedBy>wconde</cp:lastModifiedBy>
  <dcterms:modified xsi:type="dcterms:W3CDTF">2016-07-15T15:41:00Z</dcterms:modified>
  <cp:revision>2</cp:revision>
  <dc:subject/>
  <dc:title/>
</cp:coreProperties>
</file>