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conjuntos motobomba para uso da CESAMA.</w:t>
      </w:r>
    </w:p>
    <w:p>
      <w:pPr>
        <w:pStyle w:val="Normal"/>
        <w:numPr>
          <w:ilvl w:val="0"/>
          <w:numId w:val="2"/>
        </w:numPr>
        <w:spacing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Os equipamentos a serem adquiridos visam melhorar a relação custo-benefício dos sistemas operantes nas Elevatória Portal da Torre, Paracatu e Granville, e nos Booster’s São Damião, Granbery II e Eldorado, pois como principal característica o alto rendimento, medido conforme requisitos de eficiência energética.</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before="480" w:after="0"/>
        <w:ind w:left="284" w:hanging="284"/>
        <w:rPr>
          <w:rFonts w:cs="Arial"/>
          <w:b/>
          <w:b/>
          <w:bCs/>
          <w:sz w:val="24"/>
          <w:szCs w:val="24"/>
        </w:rPr>
      </w:pPr>
      <w:r>
        <w:rPr>
          <w:rFonts w:cs="Arial"/>
          <w:b/>
          <w:bCs/>
          <w:sz w:val="24"/>
          <w:szCs w:val="24"/>
        </w:rPr>
        <w:t>ESPECIFICAÇÃO DO OBJETO</w:t>
      </w:r>
    </w:p>
    <w:p>
      <w:pPr>
        <w:pStyle w:val="Normal"/>
        <w:spacing w:before="480" w:after="0"/>
        <w:rPr>
          <w:rFonts w:cs="Arial"/>
          <w:b/>
          <w:b/>
          <w:bCs/>
          <w:sz w:val="24"/>
          <w:szCs w:val="24"/>
        </w:rPr>
      </w:pPr>
      <w:r>
        <w:rPr>
          <w:rFonts w:cs="Arial"/>
          <w:b/>
          <w:bCs/>
          <w:sz w:val="24"/>
          <w:szCs w:val="24"/>
        </w:rPr>
      </w:r>
    </w:p>
    <w:p>
      <w:pPr>
        <w:pStyle w:val="Normal"/>
        <w:spacing w:lineRule="auto" w:line="360" w:before="120" w:after="0"/>
        <w:rPr>
          <w:sz w:val="24"/>
          <w:szCs w:val="24"/>
        </w:rPr>
      </w:pPr>
      <w:r>
        <w:rPr>
          <w:sz w:val="24"/>
          <w:szCs w:val="24"/>
        </w:rPr>
        <w:t>ITEM 01 – CONJUNTO MOTOBOMBA DE 3 CV</w:t>
      </w:r>
    </w:p>
    <w:p>
      <w:pPr>
        <w:pStyle w:val="Normal"/>
        <w:spacing w:lineRule="auto" w:line="360" w:before="120" w:after="0"/>
        <w:rPr>
          <w:sz w:val="24"/>
          <w:szCs w:val="24"/>
        </w:rPr>
      </w:pPr>
      <w:r>
        <w:rPr>
          <w:sz w:val="24"/>
          <w:szCs w:val="24"/>
        </w:rPr>
        <w:t>Código: 010.190.0078-9</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Conjunto moto bomba para bombeamento de água limpa, temperatura ambiente, altura manométrica 25mca e vazão</w:t>
        <w:tab/>
        <w:t>15m³/h, com rendimento de 57,8%, composto de bomba centrífuga, monobloco horizontal, construção “back-pull-out”, permite os serviços de manutenção e reparo pela parte traseira sem alterar o alinhamento e fixação das tubulações, corpo espiral e rotor fechado diâmetro 124mm, fabricados em ferro fundido A48CL35B, eixo fabricado em aço carbono A576 GR1045, bocais de sucção Ø2” e recalque Ø1¼” flangeados norma ASME B16.1, vedação  por selo mecânico, acoplada diretamente à motor de indução trifásico, alto rendimento, Material da carcaça, caixa de ligação e  tampas: ferro fundido, proteção IP-55, Potência: 3,0CV, tensão 220/380/440 Volts, 3500rpm, 60Hz, carcaça L90S com superfície plana para medição de vibração na parte dianteira e traseira, Material da Placa de Identificação: AISI 304 - Aço Inox; Tipo do Rotor: Gaiola de Esquilo; Material do Rotor: Alumínio Injetado; Material do Eixo: Aço Carbono SAE 1040/45;escorregamento 3,61%, corrente nominal  7,82/4,53/3,91A; corrente de partida 61,0/35,3/30,5A, Ip/In: 7,8; corrente a vazio 3,40/1,97/1,70A, conjugado nominal 6,06Nm, conjugado de partida 340%, conjugado máximo: 310%, classe de isolação F, tipo de rotor: gaiola de esquilo; material do eixo: AISI 4140; tempo de rotor bloqueado: 13s (quente);fator de serviço: 1,25; regime de serviço: S1; temperatura ambiente:-20°C +40 °C; altitude: 1000m; nível de ruído: 68dB(A); rendimento(%): 50% - 86%, 75% - 86,5%; 100% - 86,5%; fator de potência (%):50% - 0,69; 75% - 0,80; 100% - 0,85; momento de inércia 0,00233kgm; caixa de ligação elétrica no topo do motor.</w:t>
      </w:r>
    </w:p>
    <w:p>
      <w:pPr>
        <w:pStyle w:val="Normal"/>
        <w:spacing w:lineRule="auto" w:line="360" w:before="120" w:after="0"/>
        <w:rPr>
          <w:sz w:val="24"/>
          <w:szCs w:val="24"/>
        </w:rPr>
      </w:pPr>
      <w:r>
        <w:rPr>
          <w:sz w:val="24"/>
          <w:szCs w:val="24"/>
        </w:rPr>
        <w:t>ITEM 02 – CONJUNTO MOTOBOMBA DE 20 CV</w:t>
      </w:r>
    </w:p>
    <w:p>
      <w:pPr>
        <w:pStyle w:val="Normal"/>
        <w:spacing w:lineRule="auto" w:line="360" w:before="120" w:after="0"/>
        <w:rPr>
          <w:sz w:val="24"/>
          <w:szCs w:val="24"/>
        </w:rPr>
      </w:pPr>
      <w:r>
        <w:rPr>
          <w:sz w:val="24"/>
          <w:szCs w:val="24"/>
        </w:rPr>
        <w:t>Código: 010.190.0070-8</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Conjunto moto bomba para bombeamento de água limpa, temperatura ambiente, altura manométrica 90mca e vazão</w:t>
        <w:tab/>
        <w:t>32m³/h, com rendimento de 53,1%, composto de bomba centrifuga, monobloco horizontal, construção “back-pull-out”, permite os serviços de manutenção e reparo pela parte traseira sem alterar o alinhamento e fixação das tubulações, corpo espiral e rotor fechado diâmetro 215mm, fabricados em ferro fundido A48CL35B, eixo fabricado em aço carbono A576 GR1045, bocais de sucção Ø2½” e recalque Ø1½” flangeados norma ASME B16.1, vedação selo mecânico, acoplada diretamente à motor de indução, alto rendimento, trifásico,  Material da carcaça , caixa de ligação e  tampas : ferro fundido, proteção IP-55, Potência: 20 CV, tensão 220/380/440Volts, 3500rpm, 60Hz, carcaça 160L com superfície plana para medição de vibração na parte dianteira e traseira, escorregamento 1,67%, corrente nominal 49,0/28,4/24,5A; corrente de partida 363/210/181A, Ip/In: 7,4; corrente a vazio 15,2/8,80/7,60A,conjugado nominal 40,5Nm, conjugado de partida 270%, conjugado máximo: 300%, classe de isolação F, tipo de rotor: gaiola de esquilo; material do eixo: AISI 4140; tempo de rotor bloqueado: 14s (quente); fator de serviço: 1,25; regime de serviço: S1; temperatura ambiente:-20°C +40 °C; altitude: 1000m; nível de ruído: 72dB(A); rendimento(%): 50% - 91,3%, 75% - 92,3%; 100% - 92,2%; fator de potência (%):50% - 0,74; 75% - 0,83; 100% - 0,87; momento de inércia 0,05526kgm², com pino gaxeiro na tampa dianteira e traseira; caixa de ligação elétrica no topo do motor.</w:t>
      </w:r>
    </w:p>
    <w:p>
      <w:pPr>
        <w:pStyle w:val="Normal"/>
        <w:spacing w:lineRule="auto" w:line="360" w:before="120" w:after="0"/>
        <w:rPr>
          <w:sz w:val="24"/>
          <w:szCs w:val="24"/>
        </w:rPr>
      </w:pPr>
      <w:r>
        <w:rPr>
          <w:sz w:val="24"/>
          <w:szCs w:val="24"/>
        </w:rPr>
        <w:t>ITEM 03 – CONJUNTO MOTOBOMBA 4CV, TRIFÁSICO</w:t>
      </w:r>
    </w:p>
    <w:p>
      <w:pPr>
        <w:pStyle w:val="Normal"/>
        <w:spacing w:lineRule="auto" w:line="360" w:before="120" w:after="0"/>
        <w:rPr>
          <w:sz w:val="24"/>
          <w:szCs w:val="24"/>
        </w:rPr>
      </w:pPr>
      <w:r>
        <w:rPr>
          <w:sz w:val="24"/>
          <w:szCs w:val="24"/>
        </w:rPr>
        <w:t>Código: 010.190.0078-0</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Conjunto moto bomba para bombeamento de água limpa, temperatura ambiente, altura manométrica 30mca e vazão 15m³/h, com rendimento de 58,2%, composto de bomba centrífuga, monobloco horizontal, construção “back-pull-out”, permite os serviços de manutenção e reparo pela parte traseira sem alterar o alinhamento e fixação das tubulações, corpo espiral e rotor fechado diâmetro 132mm, fabricados em ferro fundido A48CL35B, eixo fabricado em aço carbono A576 GR1045, bocais de sucção Ø2” e recalque Ø1¼” flangeados norma ASME B16.1, vedação selo mecânico, acoplada diretamente à motor de indução, alto rendimento, trifásico, proteção IP-55, potência  4,0CV, tensão 220/380/440 Volts, 3500rpm, 60Hz, carcaça L90L, Material da carcaça, caixa de ligação e  tampas: ferro fundido com superfície plana para medição de vibração na parte dianteira e traseira, escorregamento 3,47%, corrente nominal 10,8/6,25/5,40A; corrente de partida 84,2/48,8/42,1A, Ip/In: 7,8; corrente a vazio 4,60/2,66/2,30A, conjugado nominal 8,25Nm, conjugado de partida 370%, conjugado máximo: 370%, classe de isolação F, tipo de rotor: gaiola de esquilo; material do eixo: AISI 4140; tempo de rotor bloqueado: 11s (quente); fator de serviço: 1,25; regime de serviço: S1; temperatura ambiente:-20°C +40 °C; altitude: 1000m; nível de ruído: 68dB(A); rendimento (%): 50% - 87%, 75% - 88%; 100% - 88,5%; fator de potência (%): 50% - 0,62; 75% - 0,75; 100% - 0,82; momento de inércia 0,00277kgm²; caixa de ligação elétrica no topo do motor.</w:t>
      </w:r>
    </w:p>
    <w:p>
      <w:pPr>
        <w:pStyle w:val="Normal"/>
        <w:spacing w:lineRule="auto" w:line="360" w:before="120" w:after="0"/>
        <w:rPr>
          <w:sz w:val="24"/>
          <w:szCs w:val="24"/>
        </w:rPr>
      </w:pPr>
      <w:r>
        <w:rPr>
          <w:sz w:val="24"/>
          <w:szCs w:val="24"/>
        </w:rPr>
        <w:t>ITEM 04 – CONJUNTO MOTOBOMBA 15CV</w:t>
      </w:r>
    </w:p>
    <w:p>
      <w:pPr>
        <w:pStyle w:val="Normal"/>
        <w:spacing w:lineRule="auto" w:line="360" w:before="120" w:after="0"/>
        <w:rPr>
          <w:sz w:val="24"/>
          <w:szCs w:val="24"/>
        </w:rPr>
      </w:pPr>
      <w:r>
        <w:rPr>
          <w:sz w:val="24"/>
          <w:szCs w:val="24"/>
        </w:rPr>
        <w:t>Código: 010.190.0078-7</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Conjunto moto bomba para bombeamento de água limpa, temperatura ambiente, vazão 18 m³/h e altura manométrica de 120 mca, rendimento mínimo no ponto de operação de 61%, composto por bomba centrífuga monobloco vertical, com bocais flangeados norma ANSI B16.1, sucção Ø2” e recalque Ø2” posicionados de forma oposta um ao outro “in line”, corpo fabricado em aço inox EN 1.4408 , rotor fechado diâmetro 110mm e luva protetora do eixo fabricadas em aço inox EN 1.4404,eixo fabricado em aço inox EN</w:t>
        <w:tab/>
        <w:t>1.4401, vedação selo mecânico, acoplada diretamente à motor de indução, alto rendimento, trifásico, tensão 220/380 /440Volts, 3500rpm, 60 Hz, carcaça 132M, Material da carcaça, caixa de ligação e  tampas : ferro fundido com superfície plana para medição de vibração na parte dianteira e traseira, escorregamento 2,08%, corrente nominal 35,4/20,5/17,7A; corrente de partida 301/174/150A, Ip/In: 8,5; corrente a vazio 14,1/8,15/7,04A, conjugado nominal 29,8Nm, conjugado de partida 270%, conjugado máximo: 350%, classe de isolação F, tipo de rotor: gaiola de esquilo; material do eixo: AISI 4140; tempo de rotor bloqueado:13s (quente); fator de serviço: 1,25; regime de serviço: S1; temperatura ambiente: -20°C +40 °C; altitude: 1000m; nível de ruído: 72dB(A); rendimento (%): 50% - 90,3%, 75% - 91,3%; 100% - 91,5%;fator de potência (%): 50% - 0,76; 75% - 0,85; 100% - 0,89;  com rolamentos de esferas, momento de inércia 0,03048kgm²,  rolamento de esferas, com pino graxeiro na tampa dianteira e traseira; caixa de ligação elétrica no topo do motor.</w:t>
      </w:r>
    </w:p>
    <w:p>
      <w:pPr>
        <w:pStyle w:val="Normal"/>
        <w:spacing w:lineRule="auto" w:line="360" w:before="120" w:after="0"/>
        <w:rPr>
          <w:sz w:val="24"/>
          <w:szCs w:val="24"/>
        </w:rPr>
      </w:pPr>
      <w:r>
        <w:rPr>
          <w:sz w:val="24"/>
          <w:szCs w:val="24"/>
        </w:rPr>
        <w:t>ITEM 05 – CONJUNTO MOTOBOMBA DE 50CV</w:t>
      </w:r>
    </w:p>
    <w:p>
      <w:pPr>
        <w:pStyle w:val="Normal"/>
        <w:spacing w:lineRule="auto" w:line="360" w:before="120" w:after="0"/>
        <w:rPr>
          <w:sz w:val="24"/>
          <w:szCs w:val="24"/>
        </w:rPr>
      </w:pPr>
      <w:r>
        <w:rPr>
          <w:sz w:val="24"/>
          <w:szCs w:val="24"/>
        </w:rPr>
        <w:t>Código: 010.190.0073-2</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 xml:space="preserve">Descrição: Conjunto moto bomba para bombeamento de água limpa, temperatura ambiente, altura manométrica 72mca e vazão 108m³/h, com rendimento de 67,6%, composto de bomba centrifuga horizontal, construção “back-pull-out”, permite os serviços de manutenção e reparo pela parte traseira sem alterar o alinhamento e fixação das tubulações, corpo espiral e rotor fechado diâmetro 375mm, fabricados em ferro fundido A48CL35B, eixo fabricado em aço carbono A576 GR1045, bocais de sucção Ø5” e recalque Ø3” flangeados norma ASME B16.1, vedação selo mecânico, acoplada por meio de luva elástica bipartida Rex Omega ou duraflex à motor de indução, alto rendimento, trifásico, proteção IP-55, Potência 50,0CV, tensão 220/380 /440Volts,1750rpm, 60Hz, carcaça 200L , Material da carcaça, caixa de ligação e  tampas : ferro fundido com superfície plana para medição de vibração na parte dianteira e traseira, escorregamento 1,11%, corrente nominal 126/72,7/62,8A; corrente de partida 929/538/465A, Ip/In:7,4; corrente a vazio 62,7/36,3/31,4A, conjugado nominal 199Nm, conjugado de partida 260%, conjugado máximo: 300%, classe de </w:t>
        <w:tab/>
        <w:t>isolação F, tipo de rotor: gaiola de esquilo; material do eixo: AISI 4140; tempo de rotor bloqueado: 20s (quente); fator de serviço: 1,25; regime de serviço: S1; temperatura ambiente: -20°C +40 °C; altitude: 1000m; nível de ruído: 65dB(A); rendimento (%): 50% - 94,1%, 75% - 95%; 100% - 95,4%; fator de potência (%): 50% - 0,62; 75% - 0,73; 100% - 0,81; momento de inércia 0,39631kgm², rolamentos de esferas,  com pino graxeiro na tampa dianteira e traseira; caixa de ligação elétrica no topo do motor, montada sobre base de aço estrutural em viga “U”, com protetor de acoplamento.</w:t>
      </w:r>
    </w:p>
    <w:p>
      <w:pPr>
        <w:pStyle w:val="Normal"/>
        <w:spacing w:lineRule="auto" w:line="360" w:before="120" w:after="0"/>
        <w:rPr>
          <w:sz w:val="24"/>
          <w:szCs w:val="24"/>
        </w:rPr>
      </w:pPr>
      <w:r>
        <w:rPr>
          <w:sz w:val="24"/>
          <w:szCs w:val="24"/>
        </w:rPr>
        <w:t>ITEM 06 – CONJUNTO MOTOBOMBA 3CV, TRIFÁSICO, 2 POLOS</w:t>
      </w:r>
    </w:p>
    <w:p>
      <w:pPr>
        <w:pStyle w:val="Normal"/>
        <w:spacing w:lineRule="auto" w:line="360" w:before="120" w:after="0"/>
        <w:rPr>
          <w:sz w:val="24"/>
          <w:szCs w:val="24"/>
        </w:rPr>
      </w:pPr>
      <w:r>
        <w:rPr>
          <w:sz w:val="24"/>
          <w:szCs w:val="24"/>
        </w:rPr>
        <w:t>Código: 010.190.0061-9</w:t>
      </w:r>
    </w:p>
    <w:p>
      <w:pPr>
        <w:pStyle w:val="Normal"/>
        <w:spacing w:lineRule="auto" w:line="360" w:before="120" w:after="0"/>
        <w:rPr/>
      </w:pPr>
      <w:r>
        <w:rPr>
          <w:sz w:val="24"/>
          <w:szCs w:val="24"/>
        </w:rPr>
        <w:t>Quantidade: 02 PÇ</w:t>
      </w:r>
    </w:p>
    <w:p>
      <w:pPr>
        <w:pStyle w:val="Normal"/>
        <w:spacing w:lineRule="auto" w:line="276" w:before="120" w:after="0"/>
        <w:rPr>
          <w:sz w:val="24"/>
          <w:szCs w:val="24"/>
        </w:rPr>
      </w:pPr>
      <w:r>
        <w:rPr>
          <w:sz w:val="24"/>
          <w:szCs w:val="24"/>
        </w:rPr>
        <w:t xml:space="preserve">Descrição: Conjunto moto bomba para bombeamento de água limpa, temperatura ambiente, altura manométrica 30mca e vazão 9m³/h, com rendimento de 47,7%, composto de bomba centrifuga, monobloco horizontal, construção “back-pull-out”, permite os serviços de manutenção e reparo pela parte traseira sem alterar o alinhamento e fixação das tubulações, corpo espiral e rotor fechado diâmetro 128mm, fabricados em ferro fundido A48CL35B, eixo fabricado em aço carbono A576 GR1045, bocais de sucção Ø2” e recalque Ø1¼” flangeados norma ASME B16.1, vedação selo mecânico, acoplada diretamente à motor de indução, alto rendimento, trifásico, proteção IP-55,Potência 3CV, tensão 220/380/440 Volts, 3500rpm, 60Hz, carcaça L90S,  Material da carcaça , caixa de ligação e  tampas: ferro fundido, com superfície plana para medição de vibração na parte dianteira e traseira, escorregamento 3,61%, corrente nominal 7,82/4,53/3,91A; corrente de partida 61,0/35,3/30,5A, Ip/In: 7,8; corrente a vazio 3,40/1,97/1,70A, conjugado nominal 6,06Nm, conjugado de partida 340%, conjugado máximo: 310%, classe de isolação F, tipo de rotor: gaiola de esquilo; material do eixo: AISI 4140; tempo de rotor bloqueado: 13s (quente); fator de serviço: 1,25; regime de serviço: S1; temperatura ambiente: -20°C +40 °C; altitude: 1000m; nível de ruído: 68dB(A); rendimento (%): 50% - 86%, 75% - 86,5%; 100% - 86,5%; fator de potência (%): 50% - 0,69; 75% - 0,80; 100% - 0,85; momento de inércia </w:t>
        <w:tab/>
        <w:t>0,00233kgm², com rolamentos de esfera; caixa de ligação elétrica no topo do motor.</w:t>
        <w:tab/>
        <w:tab/>
      </w:r>
    </w:p>
    <w:p>
      <w:pPr>
        <w:pStyle w:val="Normal"/>
        <w:spacing w:lineRule="auto" w:line="360" w:before="120" w:after="0"/>
        <w:rPr>
          <w:sz w:val="24"/>
          <w:szCs w:val="24"/>
        </w:rPr>
      </w:pPr>
      <w:r>
        <w:rPr>
          <w:sz w:val="24"/>
          <w:szCs w:val="24"/>
        </w:rPr>
      </w:r>
    </w:p>
    <w:p>
      <w:pPr>
        <w:pStyle w:val="Normal"/>
        <w:numPr>
          <w:ilvl w:val="0"/>
          <w:numId w:val="2"/>
        </w:numPr>
        <w:suppressAutoHyphens w:val="false"/>
        <w:autoSpaceDE w:val="false"/>
        <w:spacing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3119"/>
        <w:gridCol w:w="709"/>
        <w:gridCol w:w="1417"/>
        <w:gridCol w:w="1843"/>
      </w:tblGrid>
      <w:tr>
        <w:trPr>
          <w:trHeight w:val="485"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41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90.0078-9</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junto motobomba de 3 CV</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3.383,33</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6.766,66</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010.190.0070-8</w:t>
            </w:r>
          </w:p>
        </w:tc>
        <w:tc>
          <w:tcPr>
            <w:tcW w:w="311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Conjunto motobomba de 20 CV</w:t>
            </w:r>
          </w:p>
        </w:tc>
        <w:tc>
          <w:tcPr>
            <w:tcW w:w="70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R$ 12.650,00</w:t>
            </w:r>
          </w:p>
        </w:tc>
        <w:tc>
          <w:tcPr>
            <w:tcW w:w="1843"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rPr>
            </w:pPr>
            <w:r>
              <w:rPr>
                <w:b/>
              </w:rPr>
              <w:t>R$ 25.300,00</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3</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90.0078-0</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junto motobomba de 4 CV, trifásico</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3.616,66</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7.233,32</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4</w:t>
            </w:r>
          </w:p>
        </w:tc>
        <w:tc>
          <w:tcPr>
            <w:tcW w:w="168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pPr>
            <w:r>
              <w:rPr/>
              <w:t>010.190.0078-7</w:t>
            </w:r>
          </w:p>
        </w:tc>
        <w:tc>
          <w:tcPr>
            <w:tcW w:w="311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pPr>
            <w:r>
              <w:rPr/>
              <w:t>Conjunto motobomba de 15 CV</w:t>
            </w:r>
          </w:p>
        </w:tc>
        <w:tc>
          <w:tcPr>
            <w:tcW w:w="70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pPr>
            <w:r>
              <w:rPr/>
              <w:t>R$ 17.750,00</w:t>
            </w:r>
          </w:p>
        </w:tc>
        <w:tc>
          <w:tcPr>
            <w:tcW w:w="1843"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pPr>
            <w:r>
              <w:rPr/>
              <w:t>R$ 35.500,00</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5</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90.0073-2</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junto motobomba de 50 CV</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52.666,66</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105.333,32</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6</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010.190.0061-9</w:t>
            </w:r>
          </w:p>
        </w:tc>
        <w:tc>
          <w:tcPr>
            <w:tcW w:w="311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Conjunto motobomba de 3 CV, trifásico, 2 polos</w:t>
            </w:r>
          </w:p>
        </w:tc>
        <w:tc>
          <w:tcPr>
            <w:tcW w:w="70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R$ 3.383,33</w:t>
            </w:r>
          </w:p>
        </w:tc>
        <w:tc>
          <w:tcPr>
            <w:tcW w:w="1843"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rPr>
            </w:pPr>
            <w:r>
              <w:rPr>
                <w:b/>
              </w:rPr>
              <w:t>R$ 6.766,66</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5510"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4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186.899,96</w:t>
            </w:r>
          </w:p>
        </w:tc>
      </w:tr>
    </w:tbl>
    <w:p>
      <w:pPr>
        <w:pStyle w:val="Normal"/>
        <w:numPr>
          <w:ilvl w:val="0"/>
          <w:numId w:val="2"/>
        </w:numPr>
        <w:spacing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2"/>
        </w:numPr>
        <w:spacing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20 (cento e vint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2"/>
        </w:numPr>
        <w:spacing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color w:val="FF0000"/>
          <w:szCs w:val="24"/>
        </w:rPr>
      </w:pPr>
      <w:r>
        <w:rPr>
          <w:b/>
          <w:color w:val="FF0000"/>
          <w:szCs w:val="24"/>
        </w:rPr>
        <w:t>O prazo contratual é de 150 (cento e cinquenta)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2"/>
        </w:numPr>
        <w:spacing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PargrafodaLista"/>
        <w:numPr>
          <w:ilvl w:val="0"/>
          <w:numId w:val="3"/>
        </w:numPr>
        <w:spacing w:lineRule="auto" w:line="360" w:before="480" w:after="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before="480" w:after="0"/>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2"/>
        </w:numPr>
        <w:autoSpaceDE w:val="false"/>
        <w:spacing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76"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rPr>
      </w:pPr>
      <w:r>
        <w:rPr>
          <w:rFonts w:cs="Arial"/>
          <w:b/>
          <w:bCs/>
        </w:rPr>
        <w:t>(assinado 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t>(assinado 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eastAsia="Arial" w:cs="Arial"/>
          <w:b/>
          <w:bCs/>
        </w:rPr>
        <w:t xml:space="preserve"> </w:t>
      </w:r>
      <w:r>
        <w:rPr>
          <w:rFonts w:cs="Arial"/>
          <w:b/>
          <w:bCs/>
        </w:rPr>
        <w:t>(assinado 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30:00Z</dcterms:created>
  <dc:creator>louraine</dc:creator>
  <dc:description/>
  <cp:keywords/>
  <dc:language>en-US</dc:language>
  <cp:lastModifiedBy>laragao</cp:lastModifiedBy>
  <cp:lastPrinted>2018-11-09T11:47:00Z</cp:lastPrinted>
  <dcterms:modified xsi:type="dcterms:W3CDTF">2019-02-11T15:18:00Z</dcterms:modified>
  <cp:revision>5</cp:revision>
  <dc:subject/>
  <dc:title>EDITAL</dc:title>
</cp:coreProperties>
</file>