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PREGÃO ELETRÔNICO SRP 084/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diversos equipamentos de proteção individual - EPI,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pPr>
      <w:r>
        <w:rPr>
          <w:rFonts w:cs="Arial"/>
          <w:bCs/>
          <w:sz w:val="24"/>
          <w:szCs w:val="24"/>
        </w:rPr>
        <w:t>ITEM 01 – BOTA DE BORRACHA CANO LONGO N° 40/41, 42 E 43/44</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0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2 – BOTA DE PVC CANO MÉDIO N° 45</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5</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3 – BOTINA DE SEGURANÇA SEM BIQUEIRA N° 37 AO 45</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42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ITEM 04 – CALÇA TIPO SANEAMENTO TAMANHO M (42-44) E G (46-48)</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9</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5 – CANTIL TÉRMICO 1L</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0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ITEM 06 – CAPA P/ CHUVA C/ MANGA EM TREVIRA AMARELA - 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5</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7 – CAPA P/ CHUVA C/ MANGA EM TREVIRA AMARELA - G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25</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8 – CARTUCHO QUÍMICO 3M 6003</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4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09 – CONE DE CONTROLE DE TRAFEGO 50CM DE ALTURA</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7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ITEM 10 – CONE DE CONTROLE DE TRAFEGO 75CM LARANJA E BRANC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1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1 – CONJUNTO DE SEGURANÇA IMPERMEAVEL (BLUSAO E CALCA) TAM. 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2</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2 – CONJUNTO DE SEGURANÇA IMPERMEAVEL (BLUSAO E CALCA) TAM. G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2</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3 – CONJUNTO EM CURVIM P/ MOTOQUEIRO “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5</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4 – CONJUNTO EM CURVIM P/ MOTOQUEIRO “G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2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5 – CREME PROTETOR RESISTENTE AGUA/OLEO EMBALAGEM COM 200GR</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5</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6 – LUVA DE LATEX NATURAL REFORÇADA “XG”</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5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7 – LUVA DE LATEX NITRÍLICO 45CM – TAMANHOS 8 E 9</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21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8 – LUVA DE RASPA DE COURO MISTA</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40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19 – LUVA EM PVC COM FORRO, PALMA ASPERA REF. 46 CM</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20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0 – LUVA PARA PROTECAO CONTRA AGENTES MECANICOS EM ALGODAO TRIC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400</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1 – MASCARA FACIAL INTEIRA C/ CARTUCHO DUPLO – REF.: 3M-680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3</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2 – OCULOS DE SEGURANCA C/ LENTE ESCURA E PROTECAO LATERAL</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2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3 – PROTETOR AURICULAR TIPO CONCHA</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ITEM 24 – RESPIRADOR DESC. CONTRA POEIRA, NEVOA E VAPOR ORGANICO</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210</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5 – SAPATO DE SEGURANCA MODELO FEMININO N° 36</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2</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6 – TENIS DE SEGURANCA TAM. 38, 42 E 43</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4</w:t>
      </w:r>
    </w:p>
    <w:p>
      <w:pPr>
        <w:pStyle w:val="Normal"/>
        <w:rPr>
          <w:rFonts w:cs="Arial"/>
          <w:bCs/>
          <w:sz w:val="24"/>
          <w:szCs w:val="24"/>
        </w:rPr>
      </w:pPr>
      <w:r>
        <w:rPr>
          <w:rFonts w:cs="Arial"/>
          <w:bCs/>
          <w:sz w:val="24"/>
          <w:szCs w:val="24"/>
        </w:rPr>
        <w:t>Unidade: Par</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7 – LUVA P/ PROCEDIMENTOS – TAMANHO G (CX C/ 10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150</w:t>
      </w:r>
    </w:p>
    <w:p>
      <w:pPr>
        <w:pStyle w:val="Normal"/>
        <w:rPr>
          <w:rFonts w:cs="Arial"/>
          <w:bCs/>
          <w:sz w:val="24"/>
          <w:szCs w:val="24"/>
        </w:rPr>
      </w:pPr>
      <w:r>
        <w:rPr>
          <w:rFonts w:cs="Arial"/>
          <w:bCs/>
          <w:sz w:val="24"/>
          <w:szCs w:val="24"/>
        </w:rPr>
        <w:t>Unidade: Caixa</w:t>
      </w:r>
    </w:p>
    <w:p>
      <w:pPr>
        <w:pStyle w:val="Normal"/>
        <w:rPr>
          <w:rFonts w:cs="Arial"/>
          <w:bCs/>
          <w:sz w:val="24"/>
          <w:szCs w:val="24"/>
        </w:rPr>
      </w:pPr>
      <w:r>
        <w:rPr>
          <w:rFonts w:cs="Arial"/>
          <w:bCs/>
          <w:sz w:val="24"/>
          <w:szCs w:val="24"/>
        </w:rPr>
        <w:t>Especificação: Conforme anexo</w:t>
      </w:r>
    </w:p>
    <w:p>
      <w:pPr>
        <w:pStyle w:val="Normal"/>
        <w:rPr>
          <w:rFonts w:cs="Arial"/>
          <w:bCs/>
          <w:sz w:val="24"/>
          <w:szCs w:val="24"/>
        </w:rPr>
      </w:pPr>
      <w:r>
        <w:rPr>
          <w:rFonts w:cs="Arial"/>
          <w:bCs/>
          <w:sz w:val="24"/>
          <w:szCs w:val="24"/>
        </w:rPr>
      </w:r>
    </w:p>
    <w:p>
      <w:pPr>
        <w:pStyle w:val="Normal"/>
        <w:rPr/>
      </w:pPr>
      <w:r>
        <w:rPr>
          <w:rFonts w:cs="Arial"/>
          <w:bCs/>
          <w:sz w:val="24"/>
          <w:szCs w:val="24"/>
        </w:rPr>
        <w:t>ITEM 28 – AVENTAL DE PVC TRANSPARENTE</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Quantidade: 05</w:t>
      </w:r>
    </w:p>
    <w:p>
      <w:pPr>
        <w:pStyle w:val="Normal"/>
        <w:rPr>
          <w:rFonts w:cs="Arial"/>
          <w:bCs/>
          <w:sz w:val="24"/>
          <w:szCs w:val="24"/>
        </w:rPr>
      </w:pPr>
      <w:r>
        <w:rPr>
          <w:rFonts w:cs="Arial"/>
          <w:bCs/>
          <w:sz w:val="24"/>
          <w:szCs w:val="24"/>
        </w:rPr>
        <w:t>Unidade: Peça</w:t>
      </w:r>
    </w:p>
    <w:p>
      <w:pPr>
        <w:pStyle w:val="Normal"/>
        <w:rPr>
          <w:rFonts w:cs="Arial"/>
          <w:bCs/>
          <w:sz w:val="24"/>
          <w:szCs w:val="24"/>
        </w:rPr>
      </w:pPr>
      <w:r>
        <w:rPr>
          <w:rFonts w:cs="Arial"/>
          <w:bCs/>
          <w:sz w:val="24"/>
          <w:szCs w:val="24"/>
        </w:rPr>
        <w:t>Especificação: Conforme anex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8" w:type="dxa"/>
        <w:jc w:val="left"/>
        <w:tblInd w:w="75" w:type="dxa"/>
        <w:tblLayout w:type="fixed"/>
        <w:tblCellMar>
          <w:top w:w="0" w:type="dxa"/>
          <w:left w:w="70" w:type="dxa"/>
          <w:bottom w:w="0" w:type="dxa"/>
          <w:right w:w="70" w:type="dxa"/>
        </w:tblCellMar>
      </w:tblPr>
      <w:tblGrid>
        <w:gridCol w:w="651"/>
        <w:gridCol w:w="1229"/>
        <w:gridCol w:w="3804"/>
        <w:gridCol w:w="773"/>
        <w:gridCol w:w="1371"/>
        <w:gridCol w:w="1310"/>
      </w:tblGrid>
      <w:tr>
        <w:trPr>
          <w:trHeight w:val="7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2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80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371"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31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915"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 </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BOTA DE BORRACHA CANO LONGO N.40/41/42/43/44 (008.020.0002-9 /08.020.0003-7/008.020.0004-5)</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4,95</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495,0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16.0001-4</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BOTA DE PVC CANO MEDIO N.45</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5,92</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88,73</w:t>
            </w:r>
          </w:p>
        </w:tc>
      </w:tr>
      <w:tr>
        <w:trPr>
          <w:trHeight w:val="1635"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 </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BOTINA DE SEGURANCA SEM BIQUEIRA N.37 AO 45 (008.028.0005-0/008.028.0001-7/008.028.0002+5/008.028.0003-3/008.028.0004-1/008.028.0011-4/008.028.0009-2/008.028.0006-8/008.028.0010-6).</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20</w:t>
            </w:r>
          </w:p>
        </w:tc>
        <w:tc>
          <w:tcPr>
            <w:tcW w:w="137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63,14</w:t>
            </w:r>
          </w:p>
        </w:tc>
        <w:tc>
          <w:tcPr>
            <w:tcW w:w="1310"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26.518,8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27.0005-5</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eastAsia="Arial" w:cs="Arial"/>
                <w:sz w:val="16"/>
                <w:szCs w:val="16"/>
                <w:lang w:eastAsia="pt-BR"/>
              </w:rPr>
              <w:t xml:space="preserve"> </w:t>
            </w:r>
            <w:r>
              <w:rPr>
                <w:rFonts w:cs="Arial"/>
                <w:sz w:val="16"/>
                <w:szCs w:val="16"/>
                <w:lang w:eastAsia="pt-BR"/>
              </w:rPr>
              <w:t>CALCA TIPO SANEAMENTO M(42-44) e G(46-48)</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9</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9,7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7,3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51.0001-6</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NTIL TERMICO 1L</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4,64</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464,0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37.0002-4</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CAPA P/ CHUVA C/ MANGA EM TREVIRA AMARELA - G </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6,87</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2,98</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37.0003-2</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CAPA P/ CHUVA C/ MANGA EM TREVIRA AMARELA -  GG </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7,86</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96,50</w:t>
            </w:r>
          </w:p>
        </w:tc>
      </w:tr>
      <w:tr>
        <w:trPr>
          <w:trHeight w:val="7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bookmarkStart w:id="0" w:name="RANGE!A10%3AJ13"/>
            <w:r>
              <w:rPr>
                <w:rFonts w:cs="Arial"/>
                <w:b/>
                <w:bCs/>
                <w:sz w:val="16"/>
                <w:szCs w:val="16"/>
                <w:lang w:eastAsia="pt-BR"/>
              </w:rPr>
              <w:t>8</w:t>
            </w:r>
            <w:bookmarkEnd w:id="0"/>
          </w:p>
        </w:tc>
        <w:tc>
          <w:tcPr>
            <w:tcW w:w="12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100.0001-6</w:t>
            </w:r>
          </w:p>
        </w:tc>
        <w:tc>
          <w:tcPr>
            <w:tcW w:w="3804"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RTUCHO QUIMICO 3M 6003</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Cs/>
                <w:sz w:val="16"/>
                <w:szCs w:val="16"/>
                <w:lang w:eastAsia="pt-BR"/>
              </w:rPr>
            </w:pPr>
            <w:r>
              <w:rPr>
                <w:rFonts w:cs="Arial"/>
                <w:bCs/>
                <w:sz w:val="16"/>
                <w:szCs w:val="16"/>
                <w:lang w:eastAsia="pt-BR"/>
              </w:rPr>
              <w:t>R$ 59,5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381,6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45.0002-9</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ONE DE CONTROLE DE TRAFEGO 50CM DE ALTURA</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7,18</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02,83</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45.0001-0</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ONE DE CONTROLE DE TRAFEGO 75CM LARANJA E BRANCO</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1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0,57</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262,15</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3.0012-8</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CONJUNTO DE SEGURANCA IMPERMEAVEL (BLUSAO E CALCA) TAM. G </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6,6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3,2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3.0013-6</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ONJUNTO DE SEGURANCA IMPERMEAVEL (BLUSAO E CALCA) TAM. GG</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1,7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3,4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3.0007-1</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ONJUNTO EM CURVIM P/ MOTOQUEIRO "G"</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03,55</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17,75</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3.0008-0</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ONJUNTO EM CURVIM P/ MOTOQUEIRO "GG"</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08,08</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61,5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49.0001-9</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REME PROTETOR RESISTENTE AGUA/OLEO EMBALAGEM COM 200G</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8,99</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34,8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03-5</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DE LATEX NATURAL REFORCADA - "XG"</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5,2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60,0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33-7</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DE LATEX NITRILICO 45CM - TAMANHO 8 e 9</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1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3,0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830,0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11-6</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DE RASPA DE COURO MISTA</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9,33</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732,0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06-0</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EM PVC COM FORRO, PALMA ASPERA REF. 46 CM</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0,99</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98,67</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37-0</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PARA PROTEÇÃO CONTRA AGENTES MECÂNICOS EM ALGODÃO TRICO</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02</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06,67</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5.0006-2</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MASCARA FACIAL INTEIRA C/ CARTUCHO DUPLO - REF.: 3M-6800</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748,86</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246,57</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85.0004-0</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OCULOS DE SEGURANCA C/ LENTE ESCURA E PROTECAO LATERAL</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86</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62,80</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95.0001-9</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PROTETOR AURICULAR TIPO CONCHA</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3,27</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32,65</w:t>
            </w:r>
          </w:p>
        </w:tc>
      </w:tr>
      <w:tr>
        <w:trPr>
          <w:trHeight w:val="799"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5.0003-8</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RESPIRADOR DESC. CONTRA POEIRA, NEVOA E VAPOR ORGANICO</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10</w:t>
            </w:r>
          </w:p>
        </w:tc>
        <w:tc>
          <w:tcPr>
            <w:tcW w:w="13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2,60</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46,70</w:t>
            </w:r>
          </w:p>
        </w:tc>
      </w:tr>
      <w:tr>
        <w:trPr>
          <w:trHeight w:val="9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2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115.0018-7</w:t>
            </w:r>
          </w:p>
        </w:tc>
        <w:tc>
          <w:tcPr>
            <w:tcW w:w="3804"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SAPATO DE SEGURANCA MODELO FEMININO - N. 36</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71"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70,00</w:t>
            </w:r>
          </w:p>
        </w:tc>
        <w:tc>
          <w:tcPr>
            <w:tcW w:w="131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0,00</w:t>
            </w:r>
          </w:p>
        </w:tc>
      </w:tr>
      <w:tr>
        <w:trPr>
          <w:trHeight w:val="9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2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 </w:t>
            </w:r>
          </w:p>
        </w:tc>
        <w:tc>
          <w:tcPr>
            <w:tcW w:w="3804"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TENIS DE SEGURANCA TAM. 38, 42 e 43 - AGENTES COMERCIAIS (008.113.0003-0/008.113.0007-2/008.113.0008-0)</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4</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78,09</w:t>
            </w:r>
          </w:p>
        </w:tc>
        <w:tc>
          <w:tcPr>
            <w:tcW w:w="131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93,26</w:t>
            </w:r>
          </w:p>
        </w:tc>
      </w:tr>
      <w:tr>
        <w:trPr>
          <w:trHeight w:val="915" w:hRule="atLeast"/>
        </w:trPr>
        <w:tc>
          <w:tcPr>
            <w:tcW w:w="65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22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70.0017-5</w:t>
            </w:r>
          </w:p>
        </w:tc>
        <w:tc>
          <w:tcPr>
            <w:tcW w:w="380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P/ PROCEDIMENTOS - TAMANHO G (CX C/ 100)</w:t>
            </w:r>
          </w:p>
        </w:tc>
        <w:tc>
          <w:tcPr>
            <w:tcW w:w="7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137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8,11</w:t>
            </w:r>
          </w:p>
        </w:tc>
        <w:tc>
          <w:tcPr>
            <w:tcW w:w="1310"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716,50</w:t>
            </w:r>
          </w:p>
        </w:tc>
      </w:tr>
      <w:tr>
        <w:trPr>
          <w:trHeight w:val="9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22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8.010.0006-8</w:t>
            </w:r>
          </w:p>
        </w:tc>
        <w:tc>
          <w:tcPr>
            <w:tcW w:w="3804"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AVENTAL DE PVC TRANSPARENTE</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7,60</w:t>
            </w:r>
          </w:p>
        </w:tc>
        <w:tc>
          <w:tcPr>
            <w:tcW w:w="131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8,00</w:t>
            </w:r>
          </w:p>
        </w:tc>
      </w:tr>
      <w:tr>
        <w:trPr>
          <w:trHeight w:val="9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b/>
                <w:b/>
                <w:bCs/>
                <w:i/>
                <w:i/>
                <w:iCs/>
                <w:sz w:val="16"/>
                <w:szCs w:val="16"/>
                <w:lang w:eastAsia="pt-BR"/>
              </w:rPr>
            </w:pPr>
            <w:r>
              <w:rPr>
                <w:rFonts w:cs="Arial" w:ascii="Times New Roman" w:hAnsi="Times New Roman"/>
                <w:b/>
                <w:bCs/>
                <w:i/>
                <w:iCs/>
                <w:sz w:val="16"/>
                <w:szCs w:val="16"/>
                <w:lang w:eastAsia="pt-BR"/>
              </w:rPr>
            </w:r>
          </w:p>
        </w:tc>
        <w:tc>
          <w:tcPr>
            <w:tcW w:w="717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eastAsia="Arial" w:cs="Arial"/>
                <w:sz w:val="16"/>
                <w:szCs w:val="16"/>
                <w:lang w:eastAsia="pt-BR"/>
              </w:rPr>
              <w:t xml:space="preserve">                                                                                                                                       </w:t>
            </w:r>
            <w:r>
              <w:rPr>
                <w:rFonts w:cs="Arial"/>
                <w:sz w:val="16"/>
                <w:szCs w:val="16"/>
                <w:lang w:eastAsia="pt-BR"/>
              </w:rPr>
              <w:t>TOTAL: R$</w:t>
            </w:r>
          </w:p>
        </w:tc>
        <w:tc>
          <w:tcPr>
            <w:tcW w:w="131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62.764,34</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08 DE JUNH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19:00Z</dcterms:created>
  <dc:creator>louraine</dc:creator>
  <dc:description/>
  <dc:language>en-US</dc:language>
  <cp:lastModifiedBy>rmelo</cp:lastModifiedBy>
  <cp:lastPrinted>2018-06-08T14:05:00Z</cp:lastPrinted>
  <dcterms:modified xsi:type="dcterms:W3CDTF">2018-06-28T17:20:00Z</dcterms:modified>
  <cp:revision>4</cp:revision>
  <dc:subject/>
  <dc:title>EDITAL</dc:title>
</cp:coreProperties>
</file>