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45/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abos flexíveis e terminal de compressã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7 / 04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abos flexíveis e terminal de compressã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7 / 04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5/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cabos flexíveis e terminal de compressão para us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w:t>
      </w:r>
      <w:r>
        <w:rPr>
          <w:color w:val="000000"/>
          <w:sz w:val="24"/>
        </w:rPr>
        <w:t xml:space="preserve">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 xml:space="preserve">HABILITAÇÃO JURÍDICA </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11 de abril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i/>
          <w:i/>
          <w:sz w:val="16"/>
          <w:szCs w:val="16"/>
        </w:rPr>
      </w:pPr>
      <w:r>
        <w:rPr>
          <w:rFonts w:cs="Arial"/>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i/>
          <w:sz w:val="24"/>
          <w:szCs w:val="24"/>
          <w:lang w:val="pt-BR"/>
        </w:rPr>
        <w:t>Aquisição de cabos flexíveis e terminal de compressão para uso da Cesam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5/18 - Aquisição de cabos flexíveis e terminal de compressã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4-12T17:13:00Z</dcterms:modified>
  <cp:revision>901</cp:revision>
  <dc:subject/>
  <dc:title>EDITAL</dc:title>
</cp:coreProperties>
</file>