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07 / 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129145"/>
                <wp:effectExtent l="0" t="0" r="0" b="0"/>
                <wp:wrapNone/>
                <wp:docPr id="1" name="Frame1"/>
                <a:graphic xmlns:a="http://schemas.openxmlformats.org/drawingml/2006/main">
                  <a:graphicData uri="http://schemas.microsoft.com/office/word/2010/wordprocessingShape">
                    <wps:wsp>
                      <wps:cNvSpPr txBox="1"/>
                      <wps:spPr>
                        <a:xfrm>
                          <a:off x="0" y="0"/>
                          <a:ext cx="5749925" cy="71291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pPr>
                            <w:r>
                              <w:rPr>
                                <w:rFonts w:cs="Arial"/>
                                <w:b/>
                                <w:sz w:val="23"/>
                                <w:szCs w:val="23"/>
                              </w:rPr>
                              <w:t xml:space="preserve">OBJETO: </w:t>
                            </w:r>
                            <w:r>
                              <w:rPr>
                                <w:rFonts w:cs="Arial"/>
                                <w:b/>
                                <w:i/>
                                <w:color w:val="FF0000"/>
                                <w:sz w:val="18"/>
                                <w:szCs w:val="18"/>
                              </w:rPr>
                              <w:t>Aquisição de Agar Citrato de Simmons, Agar Dextrose Saboureau, Agar PCA, Iodeto de Potássio, Alfa Naftol, Safranina, Cepa E. coli liofilizada, Cepa E. aerogenes liofilizada, Cepa S. aureus liofilizada, Alça plástica descartável, Água Peptonada, Triptose Soy Broth, Caldo EC MUG, Detergente Alcalino, Oxalato de Amonio, Violeta de Metila, Fita adesiva para Autoclave, Criotubo TSB c/15% glicerina e Indicador Biológico Bacillus atrofhaeus.</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pPr>
                      <w:r>
                        <w:rPr>
                          <w:rFonts w:cs="Arial"/>
                          <w:b/>
                          <w:sz w:val="23"/>
                          <w:szCs w:val="23"/>
                        </w:rPr>
                        <w:t xml:space="preserve">OBJETO: </w:t>
                      </w:r>
                      <w:r>
                        <w:rPr>
                          <w:rFonts w:cs="Arial"/>
                          <w:b/>
                          <w:i/>
                          <w:color w:val="FF0000"/>
                          <w:sz w:val="18"/>
                          <w:szCs w:val="18"/>
                        </w:rPr>
                        <w:t>Aquisição de Agar Citrato de Simmons, Agar Dextrose Saboureau, Agar PCA, Iodeto de Potássio, Alfa Naftol, Safranina, Cepa E. coli liofilizada, Cepa E. aerogenes liofilizada, Cepa S. aureus liofilizada, Alça plástica descartável, Água Peptonada, Triptose Soy Broth, Caldo EC MUG, Detergente Alcalino, Oxalato de Amonio, Violeta de Metila, Fita adesiva para Autoclave, Criotubo TSB c/15% glicerina e Indicador Biológico Bacillus atrofhaeus.</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07/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color w:val="FF0000"/>
          <w:sz w:val="24"/>
          <w:szCs w:val="24"/>
        </w:rPr>
        <w:t>Aquisição de Agar Citrato de Simmons, Agar Dextrose Saboureau, Agar PCA, Iodeto de Potássio, Alfa Naftol, Safranina, Cepa E. coli liofilizada, Cepa E. aerogenes liofilizada, Cepa S. aureus liofilizada, Alça plástica descartável, Água Peptonada, Triptose Soy Broth, Caldo EC MUG, Detergente Alcalino, Oxalato de Amonio, Violeta de Metila, Fita adesiva para Autoclave, Criotubo TSB c/15% glicerina e Indicador Biológico Bacillus atrofhaeu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sz w:val="24"/>
          <w:szCs w:val="24"/>
        </w:rPr>
      </w:pPr>
      <w:r>
        <w:rPr>
          <w:rFonts w:cs="Arial"/>
          <w:sz w:val="24"/>
          <w:szCs w:val="24"/>
        </w:rPr>
        <w:t xml:space="preserve">7.11. </w:t>
      </w:r>
      <w:r>
        <w:rPr>
          <w:rFonts w:cs="Arial"/>
          <w:iCs/>
          <w:color w:val="FF0000"/>
          <w:sz w:val="24"/>
          <w:szCs w:val="24"/>
        </w:rPr>
        <w:t>Ao final dos lances, caso haja redução de preço, o percentual apurado entre o valor final e o valor inicial, será igualmente deduzido dos valores unitários, ou seja, de cada item.</w:t>
      </w:r>
      <w:r>
        <w:rPr>
          <w:rFonts w:cs="Arial"/>
          <w:iCs/>
          <w:color w:val="0000FF"/>
          <w:sz w:val="24"/>
          <w:szCs w:val="24"/>
        </w:rPr>
        <w:t xml:space="preserve">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t>Juiz de Fora, _____ de ________________ de ______.</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 – DRTO</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0"/>
        </w:rPr>
      </w:pPr>
      <w:r>
        <w:rPr>
          <w:bCs/>
          <w:sz w:val="24"/>
          <w:szCs w:val="24"/>
        </w:rPr>
        <w:t xml:space="preserve">OBJETO: </w:t>
      </w:r>
      <w:r>
        <w:rPr>
          <w:i/>
          <w:color w:val="FF0000"/>
          <w:sz w:val="20"/>
          <w:lang w:val="pt-BR"/>
        </w:rPr>
        <w:t>Aquisição de Agar Citrato de Simmons, Agar Dextrose Saboureau, Agar PCA, Iodeto de Potássio, Alfa Naftol, Safranina, Cepa E. coli liofilizada, Cepa E. aerogenes liofilizada, Cepa S. aureus liofilizada, Alça plástica descartável, Água Peptonada, Triptose Soy Broth, Caldo EC MUG, Detergente Alcalino, Oxalato de Amonio, Violeta de Metila, Fita adesiva para Autoclave, Criotubo TSB c/15% glicerina e Indicador Biológico Bacillus atrofhaeu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7/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cs="Arial"/>
        <w:b/>
        <w:b/>
        <w:bCs/>
        <w:i/>
        <w:i/>
        <w:sz w:val="12"/>
        <w:szCs w:val="12"/>
      </w:rPr>
    </w:pPr>
    <w:r>
      <w:rPr>
        <w:rFonts w:cs="Arial"/>
        <w:b/>
        <w:bCs/>
        <w:i/>
        <w:sz w:val="12"/>
        <w:szCs w:val="12"/>
      </w:rPr>
      <w:t>Pregão Eletrônico nº 007/19 – Aquisição de Agar Citrato de Simmons, Agar Dextrose Saboureau, Agar PCA, Iodeto de Potássio, Alfa Naftol, Safranina, Cepa E. coli liofilizada, Cepa E. aerogenes liofilizada, Cepa S. aureus liofilizada, Alça plástica descartável, Água Peptonada, Triptose Soy Broth, Caldo EC MUG, Detergente Alcalino, Oxalato de Amonio, Violeta de Metila, Fita adesiva para Autoclave, Criotubo TSB c/15% glicerina e Indicador Biológico Bacillus atrofhaeu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9:04:00Z</dcterms:created>
  <dc:creator>louraine</dc:creator>
  <dc:description/>
  <cp:keywords/>
  <dc:language>en-US</dc:language>
  <cp:lastModifiedBy>rmelo</cp:lastModifiedBy>
  <cp:lastPrinted>2018-08-10T16:00:00Z</cp:lastPrinted>
  <dcterms:modified xsi:type="dcterms:W3CDTF">2019-01-28T18:34:00Z</dcterms:modified>
  <cp:revision>6</cp:revision>
  <dc:subject/>
  <dc:title>EDITAL</dc:title>
</cp:coreProperties>
</file>