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REFERÊNCIA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ÇÃO DOS SERVIÇOS: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tratação de empresa especializada para prestação de serviço de limpeza e manutenção civil rotineira em diversas unidades da CESAMA, na cidade de Juiz de Fora, compreendendo: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</w:rPr>
        <w:t xml:space="preserve">a) Serviço de limpeza e roçada de vegetação junto às unidades operacionais da CESAMA tais como elevatórias, reservatórios, estações de tratamento e demais unidades, com remoção do material de origem da roçada e capina para destinação autorizada pela fiscalização da CESAMA;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</w:rPr>
        <w:t xml:space="preserve">b) Serviço de reparos civis em unidades da CESAMA tais como pinturas rotineiras, reparos em alvenaria, revestimentos, válvulas e etc. de acordo com solicitações da fiscalização. 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cs="Arial" w:ascii="Arial" w:hAnsi="Arial"/>
        </w:rPr>
        <w:t xml:space="preserve">c) Reconhecimento e acondicionamento adequado em caçamba apropriada e transporte de material de origem da roçada e limpeza, para local autorizado e de acordo com a fiscalização da CESAMA;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NECIMENTO DE MÃO DE OBRA E EQUIPAMENTOS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</w:rPr>
        <w:t xml:space="preserve">Serviço de manutenção civil rotineira em elevatórias, reservatórios, estações de tratamento e unidades operacionais em diversos locais na cidade de Juiz de Fora com equipe constituída por no mínimo 2 oficiais de serviços, 4 ajudantes de serviços gerais e 2 ajudantes/operadores de roçadeira Lateral, incluindo ferramental, EPI's, transporte, remoção e disposição do material recolhido.Equipe composta por no mínimo: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Ajudantes / Operadores de roçadeira lateral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oficiais de serviços e obras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 ajudantes de serviços gerais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 Caminhão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 TRANSPORTES: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</w:rPr>
        <w:t xml:space="preserve">Disponibilização de caminhão com capacidade de 6,0m³, máximo de 5 anos de uso, equipado com cabine para transporte de pessoal, adequado às atividades, incluindo as despesas com taxas e tarifas de licenciamento do veículo, combustível, manutenções preventivas e corretivas e demais despesas necessárias à disponibilização mensal do equipamento, além de motorista devidamente habilitado incluindo as despesas com encargos sociais e trabalhistas. O critério de medição será por unidade disponibilizada por mês, ou fração correspondente à efetiva prestação do serviço. 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Operadores de Roçadeira Lateral – com equipamento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dor de Roçadeira Lateral, com comprovada experiência no desempenho da atividade, em nº de 2 profissionais. Deve incluir  na cotação da equipe as despesas com encargos sociais e trabalhistas destes funcionários, fornecimento de ferramental, equipamentos e EPIs, bem como despesas de transporte até o local de trabalho, necessários ao seguro e correto desempenho das atividades, e ainda, fornecimento da roçadeira lateral à gasolina incluindo elementos necessários ao seu correto funcionamento durante o desempenho das atividades,  tais como lâminas, protetores e etc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É obrigatório o fornecimento gratuito pela CONTRATADA de equipamentos de proteção individual (EPI) e dispositivos de segurança em perfeito estado de conservação e funcionamento, durante a execução dos serviços, sendo criteriosamente adotado, considerando as peculiaridades do tipo de atividade. Deverão ser adquiridos somente equipamentos com certificado de aprovação (CA) e adequados aos riscos de cada atividade (conforme PPRA)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A CONTRATADA deverá orientar e treinar o trabalhador sobre o uso adequado do EPI guarda e conservação, substituindo-o imediatamente, quando danificado ou extraviado, responsabilizando-se pela sua higienização e manutenção periódica, obedecendo às determinações da NR – 6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5 )</w:t>
      </w:r>
      <w:r>
        <w:rPr>
          <w:rFonts w:cs="Arial" w:ascii="Arial" w:hAnsi="Arial"/>
        </w:rPr>
        <w:t xml:space="preserve"> A CONTRATADA deverá garantir, nos postos de trabalho, suprimento de água potável, filtrada e fresca, fornecida em recipientes portáteis hermeticamente fechados, confeccionados em material apropriado, na impossibilidade de instalar bebedouro dentro dos limites referidos no subitem 18.37.2.1 da NR – 18, sendo proibido o uso de copos coletivos no fornecimento de água potável (subitem 18.4.2.11.3 da NR – 18)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A CONTRATADA deverá dotar o canteiro de obras de local exclusivo para o aquecimento de refeições, com equipamento adequado  e seguro para o aquecimento (subitem 18.4.2.11.3 da NR – 18)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 xml:space="preserve"> Será obrigatório o uso de uniforme por todos os empregados da empresa prestadora de serviços. Tal uniforme deverá estar caracterizado A SERVIÇO DA CESAMA, devendo seu custo estar diluído nos demais itens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8)</w:t>
      </w:r>
      <w:r>
        <w:rPr>
          <w:rFonts w:cs="Arial" w:ascii="Arial" w:hAnsi="Arial"/>
        </w:rPr>
        <w:t xml:space="preserve"> Os veículos utilizados pela CONTRATADA para a execução dos serviços deverão ser compatíveis com a finalidade a que se destinam sendo dotados de dispositivos que ofereçam conforto e segurança a seus ocupantes, não sendo permitido, de forma alguma, o transporte conjunto de pessoal e material ou ferramentas. Será OBRIGATÓRIA a identificação do veículo como prestador de serviços da CESAMA, com adesivo nas portas: “A SERVIÇO DA CESAMA”. 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Arial" w:ascii="Arial" w:hAnsi="Arial"/>
          <w:b/>
        </w:rPr>
        <w:t>9)</w:t>
      </w:r>
      <w:r>
        <w:rPr>
          <w:rFonts w:cs="Arial" w:ascii="Arial" w:hAnsi="Arial"/>
        </w:rPr>
        <w:t xml:space="preserve"> Todas as despesas referentes a tributos, combustíveis e lubrificantes ou desgaste dos veículos, farão parte da composição dos custos unitários dos serviços e deverão estar diluídos no BDI adotado pela CONTRATADA. </w:t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gério Rodrigues da Silv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hefe do Depto Fiscalização de Obra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58740</wp:posOffset>
          </wp:positionH>
          <wp:positionV relativeFrom="paragraph">
            <wp:posOffset>-178435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– 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P: 36.013-020 / Juiz de Fora – M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24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Ttulo3"/>
    <w:next w:val="TextBody"/>
    <w:qFormat/>
    <w:pPr>
      <w:numPr>
        <w:ilvl w:val="0"/>
        <w:numId w:val="1"/>
      </w:numPr>
      <w:ind w:left="432" w:hanging="432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sz w:val="24"/>
      <w:szCs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33:00Z</dcterms:created>
  <dc:creator>Administrador</dc:creator>
  <dc:description/>
  <cp:keywords/>
  <dc:language>en-US</dc:language>
  <cp:lastModifiedBy>eclemente</cp:lastModifiedBy>
  <cp:lastPrinted>2017-10-20T15:32:00Z</cp:lastPrinted>
  <dcterms:modified xsi:type="dcterms:W3CDTF">2017-12-21T12:35:00Z</dcterms:modified>
  <cp:revision>9</cp:revision>
  <dc:subject/>
  <dc:title>______________________________________________________________________________________________________________________________</dc:title>
</cp:coreProperties>
</file>