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45/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157720"/>
                <wp:effectExtent l="0" t="0" r="0" b="0"/>
                <wp:wrapNone/>
                <wp:docPr id="1" name="Frame1"/>
                <a:graphic xmlns:a="http://schemas.openxmlformats.org/drawingml/2006/main">
                  <a:graphicData uri="http://schemas.microsoft.com/office/word/2010/wordprocessingShape">
                    <wps:wsp>
                      <wps:cNvSpPr txBox="1"/>
                      <wps:spPr>
                        <a:xfrm>
                          <a:off x="0" y="0"/>
                          <a:ext cx="5749925" cy="715772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Baterias de no break de 12V 7Ah e 12V 30 Ah para 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0/0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Baterias de no break de 12V 7Ah e 12V 30 Ah para 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0/0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de Baterias de no break de 12V 7Ah e 12V 30 Ah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5.1.1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color w:val="FF0000"/>
          <w:sz w:val="24"/>
          <w:szCs w:val="24"/>
        </w:rPr>
      </w:pPr>
      <w:r>
        <w:rPr>
          <w:color w:val="FF0000"/>
          <w:sz w:val="24"/>
          <w:szCs w:val="24"/>
        </w:rPr>
        <w:t>5.5.3  A contratada se obriga a recolher nas dependências da Cesama, as baterias trocadas, descarregadas e com perda da vida útil, ou indicar rede de assistência técnica para fazê-lo, conforme Resolução Nº 257, de 30 de junho de 1999 do Conselho Nacional do Meio Ambiente – Conama.</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19 de dezem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Baterias de no break de 12V 7Ah e 12V 30 Ah para 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before="120" w:after="0"/>
        <w:rPr/>
      </w:pPr>
      <w:r>
        <w:rPr>
          <w:rFonts w:cs="Arial"/>
          <w:sz w:val="24"/>
          <w:szCs w:val="24"/>
        </w:rPr>
        <w:t>Recolheremos nas dependências da Cesama, as baterias trocadas, descarregadas e com perda da vida útil, ou indicar rede de assistência técnica para fazê-lo, conforme Resolução Nº 257, de 30 de junho de 1999 do Conselho Nacional do Meio Ambiente – Conama.</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color w:val="FF0000"/>
          <w:sz w:val="24"/>
          <w:szCs w:val="24"/>
          <w:lang w:bidi="zxx"/>
        </w:rPr>
      </w:pPr>
      <w:r>
        <w:rPr>
          <w:rFonts w:cs="Arial"/>
          <w:b/>
          <w:sz w:val="24"/>
          <w:szCs w:val="24"/>
          <w:lang w:bidi="zxx"/>
        </w:rPr>
        <w:t>PREGÃO ELETRÔNICO Nº 145/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5/18 – Aquisição de Baterias de no break de 12V 7Ah e 12V 30 Ah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18-12-26T09:22:00Z</dcterms:modified>
  <cp:revision>37</cp:revision>
  <dc:subject/>
  <dc:title>EDITAL</dc:title>
</cp:coreProperties>
</file>