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61/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Serra Clipper para uso na área de manutenção de redes de água e esgot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8/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Serra Clipper para uso na área de manutenção de redes de água e esgot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8/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bCs/>
          <w:i/>
          <w:sz w:val="24"/>
          <w:szCs w:val="24"/>
        </w:rPr>
        <w:t>Aquisição de Serra Clipper para uso na área de manutenção de redes de água e esgot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22 de mai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rFonts w:cs="Arial"/>
          <w:bCs/>
          <w:i/>
          <w:sz w:val="24"/>
          <w:szCs w:val="24"/>
        </w:rPr>
        <w:t>Aquisição de Serra Clipper para uso na área de manutenção de redes de água e esgot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 061/18 - Aquisição de Serra Clipper para uso na área de manutenção de redes de água e esgot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6-14T11:29:00Z</dcterms:modified>
  <cp:revision>912</cp:revision>
  <dc:subject/>
  <dc:title>EDITAL</dc:title>
</cp:coreProperties>
</file>